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Cyr;MS Sans Serif" w:cs="Times New Roman Cyr;MS Sans Serif" w:ascii="Times New Roman Cyr;MS Sans Serif" w:hAnsi="Times New Roman Cyr;MS Sans Serif"/>
        </w:rPr>
        <w:t>Министерство сельского хозяйства и продовольствия Российской Федерации</w:t>
      </w:r>
    </w:p>
    <w:p>
      <w:pPr>
        <w:pStyle w:val="Normal"/>
        <w:jc w:val="center"/>
        <w:rPr/>
      </w:pPr>
      <w:r>
        <w:rPr>
          <w:rFonts w:eastAsia="Times New Roman Cyr;MS Sans Serif" w:cs="Times New Roman Cyr;MS Sans Serif" w:ascii="Times New Roman Cyr;MS Sans Serif" w:hAnsi="Times New Roman Cyr;MS Sans Serif"/>
        </w:rPr>
        <w:t>Красноярский государственный аграрный университет</w:t>
      </w:r>
    </w:p>
    <w:p>
      <w:pPr>
        <w:pStyle w:val="Normal"/>
        <w:jc w:val="center"/>
        <w:rPr>
          <w:rFonts w:ascii="Courier" w:hAnsi="Courier" w:eastAsia="Courier" w:cs="Courier"/>
          <w:i/>
          <w:i/>
          <w:iCs/>
          <w:sz w:val="16"/>
          <w:szCs w:val="16"/>
        </w:rPr>
      </w:pPr>
      <w:r>
        <w:rPr>
          <w:rFonts w:eastAsia="Courier" w:cs="Courier" w:ascii="Courier" w:hAnsi="Courier"/>
          <w:i/>
          <w:iCs/>
          <w:sz w:val="16"/>
          <w:szCs w:val="16"/>
        </w:rPr>
      </w:r>
    </w:p>
    <w:p>
      <w:pPr>
        <w:pStyle w:val="Normal"/>
        <w:jc w:val="center"/>
        <w:rPr>
          <w:rFonts w:ascii="Courier" w:hAnsi="Courier" w:eastAsia="Courier" w:cs="Courier"/>
          <w:b/>
          <w:b/>
          <w:bCs/>
          <w:i/>
          <w:i/>
          <w:iCs/>
          <w:sz w:val="30"/>
          <w:szCs w:val="30"/>
        </w:rPr>
      </w:pPr>
      <w:r>
        <w:rPr>
          <w:rFonts w:eastAsia="Courier" w:cs="Courier" w:ascii="Courier" w:hAnsi="Courier"/>
          <w:b/>
          <w:bCs/>
          <w:i/>
          <w:iCs/>
          <w:sz w:val="30"/>
          <w:szCs w:val="30"/>
        </w:rPr>
      </w:r>
    </w:p>
    <w:p>
      <w:pPr>
        <w:pStyle w:val="Normal"/>
        <w:jc w:val="center"/>
        <w:rPr>
          <w:rFonts w:ascii="Courier" w:hAnsi="Courier" w:eastAsia="Courier" w:cs="Courier"/>
          <w:b/>
          <w:b/>
          <w:bCs/>
          <w:i/>
          <w:i/>
          <w:iCs/>
          <w:sz w:val="30"/>
          <w:szCs w:val="30"/>
        </w:rPr>
      </w:pPr>
      <w:r>
        <w:rPr>
          <w:rFonts w:eastAsia="Courier" w:cs="Courier" w:ascii="Courier" w:hAnsi="Courier"/>
          <w:b/>
          <w:bCs/>
          <w:i/>
          <w:iCs/>
          <w:sz w:val="30"/>
          <w:szCs w:val="30"/>
        </w:rPr>
      </w:r>
    </w:p>
    <w:p>
      <w:pPr>
        <w:pStyle w:val="Normal"/>
        <w:jc w:val="center"/>
        <w:rPr>
          <w:rFonts w:ascii="Courier" w:hAnsi="Courier" w:eastAsia="Courier" w:cs="Courier"/>
          <w:b/>
          <w:b/>
          <w:bCs/>
          <w:i/>
          <w:i/>
          <w:iCs/>
          <w:sz w:val="30"/>
          <w:szCs w:val="30"/>
        </w:rPr>
      </w:pPr>
      <w:r>
        <w:rPr>
          <w:rFonts w:eastAsia="Courier" w:cs="Courier" w:ascii="Courier" w:hAnsi="Courier"/>
          <w:b/>
          <w:bCs/>
          <w:i/>
          <w:iCs/>
          <w:sz w:val="30"/>
          <w:szCs w:val="30"/>
        </w:rPr>
      </w:r>
    </w:p>
    <w:p>
      <w:pPr>
        <w:pStyle w:val="Normal"/>
        <w:jc w:val="center"/>
        <w:rPr>
          <w:rFonts w:ascii="Courier" w:hAnsi="Courier" w:eastAsia="Courier" w:cs="Courier"/>
          <w:b/>
          <w:b/>
          <w:bCs/>
          <w:i/>
          <w:i/>
          <w:iCs/>
          <w:sz w:val="30"/>
          <w:szCs w:val="30"/>
        </w:rPr>
      </w:pPr>
      <w:r>
        <w:rPr>
          <w:rFonts w:eastAsia="Courier" w:cs="Courier" w:ascii="Courier" w:hAnsi="Courier"/>
          <w:b/>
          <w:bCs/>
          <w:i/>
          <w:iCs/>
          <w:sz w:val="30"/>
          <w:szCs w:val="30"/>
        </w:rPr>
      </w:r>
    </w:p>
    <w:p>
      <w:pPr>
        <w:pStyle w:val="Normal"/>
        <w:jc w:val="center"/>
        <w:rPr>
          <w:rFonts w:ascii="Courier" w:hAnsi="Courier" w:eastAsia="Courier" w:cs="Courier"/>
          <w:b/>
          <w:b/>
          <w:bCs/>
          <w:i/>
          <w:i/>
          <w:iCs/>
          <w:sz w:val="30"/>
          <w:szCs w:val="30"/>
        </w:rPr>
      </w:pPr>
      <w:r>
        <w:rPr>
          <w:rFonts w:eastAsia="Courier" w:cs="Courier" w:ascii="Courier" w:hAnsi="Courier"/>
          <w:b/>
          <w:bCs/>
          <w:i/>
          <w:iCs/>
          <w:sz w:val="30"/>
          <w:szCs w:val="30"/>
        </w:rPr>
      </w:r>
    </w:p>
    <w:p>
      <w:pPr>
        <w:pStyle w:val="Normal"/>
        <w:jc w:val="center"/>
        <w:rPr>
          <w:rFonts w:ascii="Courier" w:hAnsi="Courier" w:eastAsia="Courier" w:cs="Courier"/>
          <w:b/>
          <w:b/>
          <w:bCs/>
          <w:i/>
          <w:i/>
          <w:iCs/>
          <w:sz w:val="30"/>
          <w:szCs w:val="30"/>
        </w:rPr>
      </w:pPr>
      <w:r>
        <w:rPr>
          <w:rFonts w:eastAsia="Courier" w:cs="Courier" w:ascii="Courier" w:hAnsi="Courier"/>
          <w:b/>
          <w:bCs/>
          <w:i/>
          <w:iCs/>
          <w:sz w:val="30"/>
          <w:szCs w:val="30"/>
        </w:rPr>
      </w:r>
    </w:p>
    <w:p>
      <w:pPr>
        <w:pStyle w:val="Normal"/>
        <w:jc w:val="center"/>
        <w:rPr>
          <w:rFonts w:ascii="Courier" w:hAnsi="Courier" w:eastAsia="Courier" w:cs="Courier"/>
          <w:b/>
          <w:b/>
          <w:bCs/>
          <w:i/>
          <w:i/>
          <w:iCs/>
          <w:sz w:val="30"/>
          <w:szCs w:val="30"/>
        </w:rPr>
      </w:pPr>
      <w:r>
        <w:rPr>
          <w:rFonts w:eastAsia="Courier" w:cs="Courier" w:ascii="Courier" w:hAnsi="Courier"/>
          <w:b/>
          <w:bCs/>
          <w:i/>
          <w:iCs/>
          <w:sz w:val="30"/>
          <w:szCs w:val="30"/>
        </w:rPr>
      </w:r>
    </w:p>
    <w:p>
      <w:pPr>
        <w:pStyle w:val="Normal"/>
        <w:jc w:val="center"/>
        <w:rPr>
          <w:rFonts w:ascii="Courier" w:hAnsi="Courier" w:eastAsia="Courier" w:cs="Courier"/>
          <w:b/>
          <w:b/>
          <w:bCs/>
          <w:i/>
          <w:i/>
          <w:iCs/>
          <w:sz w:val="30"/>
          <w:szCs w:val="30"/>
        </w:rPr>
      </w:pPr>
      <w:r>
        <w:rPr>
          <w:rFonts w:eastAsia="Courier" w:cs="Courier" w:ascii="Courier" w:hAnsi="Courier"/>
          <w:b/>
          <w:bCs/>
          <w:i/>
          <w:iCs/>
          <w:sz w:val="30"/>
          <w:szCs w:val="30"/>
        </w:rPr>
      </w:r>
    </w:p>
    <w:p>
      <w:pPr>
        <w:pStyle w:val="Normal"/>
        <w:jc w:val="center"/>
        <w:rPr>
          <w:rFonts w:ascii="Courier" w:hAnsi="Courier" w:eastAsia="Courier" w:cs="Courier"/>
          <w:b/>
          <w:b/>
          <w:bCs/>
          <w:i/>
          <w:i/>
          <w:iCs/>
          <w:sz w:val="30"/>
          <w:szCs w:val="30"/>
        </w:rPr>
      </w:pPr>
      <w:r>
        <w:rPr>
          <w:rFonts w:eastAsia="Courier" w:cs="Courier" w:ascii="Courier" w:hAnsi="Courier"/>
          <w:b/>
          <w:bCs/>
          <w:i/>
          <w:iCs/>
          <w:sz w:val="30"/>
          <w:szCs w:val="30"/>
        </w:rPr>
      </w:r>
    </w:p>
    <w:p>
      <w:pPr>
        <w:pStyle w:val="Normal"/>
        <w:jc w:val="center"/>
        <w:rPr>
          <w:rFonts w:ascii="Courier" w:hAnsi="Courier" w:eastAsia="Courier" w:cs="Courier"/>
          <w:b/>
          <w:b/>
          <w:bCs/>
          <w:i/>
          <w:i/>
          <w:iCs/>
          <w:sz w:val="30"/>
          <w:szCs w:val="30"/>
        </w:rPr>
      </w:pPr>
      <w:r>
        <w:rPr>
          <w:rFonts w:eastAsia="Courier" w:cs="Courier" w:ascii="Courier" w:hAnsi="Courier"/>
          <w:b/>
          <w:bCs/>
          <w:i/>
          <w:iCs/>
          <w:sz w:val="30"/>
          <w:szCs w:val="30"/>
        </w:rPr>
      </w:r>
    </w:p>
    <w:p>
      <w:pPr>
        <w:pStyle w:val="Normal"/>
        <w:jc w:val="center"/>
        <w:rPr>
          <w:rFonts w:ascii="Courier" w:hAnsi="Courier" w:eastAsia="Courier" w:cs="Courier"/>
          <w:b/>
          <w:b/>
          <w:bCs/>
          <w:i/>
          <w:i/>
          <w:iCs/>
          <w:sz w:val="30"/>
          <w:szCs w:val="30"/>
        </w:rPr>
      </w:pPr>
      <w:r>
        <w:rPr>
          <w:rFonts w:eastAsia="Courier" w:cs="Courier" w:ascii="Courier" w:hAnsi="Courier"/>
          <w:b/>
          <w:bCs/>
          <w:i/>
          <w:iCs/>
          <w:sz w:val="30"/>
          <w:szCs w:val="30"/>
        </w:rPr>
      </w:r>
    </w:p>
    <w:p>
      <w:pPr>
        <w:pStyle w:val="Normal"/>
        <w:jc w:val="center"/>
        <w:rPr>
          <w:rFonts w:ascii="Courier" w:hAnsi="Courier" w:eastAsia="Courier" w:cs="Courier"/>
          <w:b/>
          <w:b/>
          <w:bCs/>
          <w:i/>
          <w:i/>
          <w:iCs/>
          <w:sz w:val="30"/>
          <w:szCs w:val="30"/>
        </w:rPr>
      </w:pPr>
      <w:r>
        <w:rPr>
          <w:rFonts w:eastAsia="Courier" w:cs="Courier" w:ascii="Courier" w:hAnsi="Courier"/>
          <w:b/>
          <w:bCs/>
          <w:i/>
          <w:iCs/>
          <w:sz w:val="30"/>
          <w:szCs w:val="30"/>
        </w:rPr>
      </w:r>
    </w:p>
    <w:p>
      <w:pPr>
        <w:pStyle w:val="Normal"/>
        <w:jc w:val="center"/>
        <w:rPr>
          <w:rFonts w:ascii="Courier" w:hAnsi="Courier" w:eastAsia="Courier" w:cs="Courier"/>
          <w:b/>
          <w:b/>
          <w:bCs/>
          <w:sz w:val="30"/>
          <w:szCs w:val="30"/>
        </w:rPr>
      </w:pPr>
      <w:r>
        <w:rPr>
          <w:rFonts w:eastAsia="Courier" w:cs="Courier" w:ascii="Courier" w:hAnsi="Courier"/>
          <w:b/>
          <w:bCs/>
          <w:sz w:val="30"/>
          <w:szCs w:val="30"/>
        </w:rPr>
        <w:t>Контрольная работа.</w:t>
      </w:r>
    </w:p>
    <w:p>
      <w:pPr>
        <w:pStyle w:val="Normal"/>
        <w:jc w:val="center"/>
        <w:rPr>
          <w:rFonts w:ascii="Courier" w:hAnsi="Courier" w:eastAsia="Courier" w:cs="Courier"/>
          <w:b/>
          <w:b/>
          <w:bCs/>
          <w:i/>
          <w:i/>
          <w:iCs/>
          <w:sz w:val="30"/>
          <w:szCs w:val="30"/>
        </w:rPr>
      </w:pPr>
      <w:r>
        <w:rPr>
          <w:rFonts w:eastAsia="Courier" w:cs="Courier" w:ascii="Courier" w:hAnsi="Courier"/>
          <w:b/>
          <w:bCs/>
          <w:i/>
          <w:iCs/>
          <w:sz w:val="30"/>
          <w:szCs w:val="30"/>
        </w:rPr>
      </w:r>
    </w:p>
    <w:p>
      <w:pPr>
        <w:pStyle w:val="Normal"/>
        <w:jc w:val="center"/>
        <w:rPr>
          <w:rFonts w:ascii="Courier" w:hAnsi="Courier" w:eastAsia="Courier" w:cs="Courier"/>
          <w:b/>
          <w:b/>
          <w:bCs/>
          <w:i/>
          <w:i/>
          <w:iCs/>
          <w:sz w:val="44"/>
          <w:szCs w:val="44"/>
        </w:rPr>
      </w:pPr>
      <w:r>
        <w:rPr>
          <w:rFonts w:eastAsia="Courier" w:cs="Courier" w:ascii="Courier" w:hAnsi="Courier"/>
          <w:b/>
          <w:bCs/>
          <w:i/>
          <w:iCs/>
          <w:sz w:val="44"/>
          <w:szCs w:val="44"/>
        </w:rPr>
        <w:t>Социология и психология труда.</w:t>
      </w:r>
    </w:p>
    <w:p>
      <w:pPr>
        <w:pStyle w:val="Normal"/>
        <w:jc w:val="center"/>
        <w:rPr>
          <w:rFonts w:ascii="Courier" w:hAnsi="Courier" w:eastAsia="Courier" w:cs="Courier"/>
          <w:b/>
          <w:b/>
          <w:bCs/>
          <w:i/>
          <w:i/>
          <w:iCs/>
          <w:sz w:val="30"/>
          <w:szCs w:val="30"/>
        </w:rPr>
      </w:pPr>
      <w:r>
        <w:rPr>
          <w:rFonts w:eastAsia="Courier" w:cs="Courier" w:ascii="Courier" w:hAnsi="Courier"/>
          <w:b/>
          <w:bCs/>
          <w:i/>
          <w:iCs/>
          <w:sz w:val="30"/>
          <w:szCs w:val="30"/>
        </w:rPr>
      </w:r>
    </w:p>
    <w:p>
      <w:pPr>
        <w:pStyle w:val="Normal"/>
        <w:jc w:val="center"/>
        <w:rPr>
          <w:rFonts w:ascii="Courier" w:hAnsi="Courier" w:eastAsia="Courier" w:cs="Courier"/>
          <w:b/>
          <w:b/>
          <w:bCs/>
          <w:i/>
          <w:i/>
          <w:iCs/>
          <w:sz w:val="30"/>
          <w:szCs w:val="30"/>
        </w:rPr>
      </w:pPr>
      <w:r>
        <w:rPr>
          <w:rFonts w:eastAsia="Courier" w:cs="Courier" w:ascii="Courier" w:hAnsi="Courier"/>
          <w:b/>
          <w:bCs/>
          <w:i/>
          <w:iCs/>
          <w:sz w:val="30"/>
          <w:szCs w:val="30"/>
        </w:rPr>
      </w:r>
    </w:p>
    <w:p>
      <w:pPr>
        <w:pStyle w:val="Normal"/>
        <w:jc w:val="center"/>
        <w:rPr>
          <w:rFonts w:ascii="Courier" w:hAnsi="Courier" w:eastAsia="Courier" w:cs="Courier"/>
          <w:b/>
          <w:b/>
          <w:bCs/>
          <w:i/>
          <w:i/>
          <w:iCs/>
          <w:sz w:val="30"/>
          <w:szCs w:val="30"/>
        </w:rPr>
      </w:pPr>
      <w:r>
        <w:rPr>
          <w:rFonts w:eastAsia="Courier" w:cs="Courier" w:ascii="Courier" w:hAnsi="Courier"/>
          <w:b/>
          <w:bCs/>
          <w:i/>
          <w:iCs/>
          <w:sz w:val="30"/>
          <w:szCs w:val="30"/>
        </w:rPr>
      </w:r>
    </w:p>
    <w:p>
      <w:pPr>
        <w:pStyle w:val="Normal"/>
        <w:jc w:val="center"/>
        <w:rPr>
          <w:rFonts w:ascii="Courier" w:hAnsi="Courier" w:eastAsia="Courier" w:cs="Courier"/>
          <w:b/>
          <w:b/>
          <w:bCs/>
          <w:i/>
          <w:i/>
          <w:iCs/>
          <w:sz w:val="30"/>
          <w:szCs w:val="30"/>
        </w:rPr>
      </w:pPr>
      <w:r>
        <w:rPr>
          <w:rFonts w:eastAsia="Courier" w:cs="Courier" w:ascii="Courier" w:hAnsi="Courier"/>
          <w:b/>
          <w:bCs/>
          <w:i/>
          <w:iCs/>
          <w:sz w:val="30"/>
          <w:szCs w:val="30"/>
        </w:rPr>
      </w:r>
    </w:p>
    <w:p>
      <w:pPr>
        <w:pStyle w:val="Normal"/>
        <w:jc w:val="center"/>
        <w:rPr>
          <w:rFonts w:ascii="Courier" w:hAnsi="Courier" w:eastAsia="Courier" w:cs="Courier"/>
          <w:b/>
          <w:b/>
          <w:bCs/>
          <w:i/>
          <w:i/>
          <w:iCs/>
          <w:sz w:val="30"/>
          <w:szCs w:val="30"/>
        </w:rPr>
      </w:pPr>
      <w:r>
        <w:rPr>
          <w:rFonts w:eastAsia="Courier" w:cs="Courier" w:ascii="Courier" w:hAnsi="Courier"/>
          <w:b/>
          <w:bCs/>
          <w:i/>
          <w:iCs/>
          <w:sz w:val="30"/>
          <w:szCs w:val="30"/>
        </w:rPr>
      </w:r>
    </w:p>
    <w:p>
      <w:pPr>
        <w:pStyle w:val="Normal"/>
        <w:jc w:val="center"/>
        <w:rPr>
          <w:rFonts w:ascii="Courier" w:hAnsi="Courier" w:eastAsia="Courier" w:cs="Courier"/>
          <w:b/>
          <w:b/>
          <w:bCs/>
          <w:i/>
          <w:i/>
          <w:iCs/>
          <w:sz w:val="30"/>
          <w:szCs w:val="30"/>
        </w:rPr>
      </w:pPr>
      <w:r>
        <w:rPr>
          <w:rFonts w:eastAsia="Courier" w:cs="Courier" w:ascii="Courier" w:hAnsi="Courier"/>
          <w:b/>
          <w:bCs/>
          <w:i/>
          <w:iCs/>
          <w:sz w:val="30"/>
          <w:szCs w:val="30"/>
        </w:rPr>
      </w:r>
    </w:p>
    <w:p>
      <w:pPr>
        <w:pStyle w:val="Normal"/>
        <w:jc w:val="center"/>
        <w:rPr>
          <w:rFonts w:ascii="Courier" w:hAnsi="Courier" w:eastAsia="Courier" w:cs="Courier"/>
          <w:b/>
          <w:b/>
          <w:bCs/>
          <w:i/>
          <w:i/>
          <w:iCs/>
          <w:sz w:val="30"/>
          <w:szCs w:val="30"/>
        </w:rPr>
      </w:pPr>
      <w:r>
        <w:rPr>
          <w:rFonts w:eastAsia="Courier" w:cs="Courier" w:ascii="Courier" w:hAnsi="Courier"/>
          <w:b/>
          <w:bCs/>
          <w:i/>
          <w:iCs/>
          <w:sz w:val="30"/>
          <w:szCs w:val="30"/>
        </w:rPr>
      </w:r>
    </w:p>
    <w:p>
      <w:pPr>
        <w:pStyle w:val="Normal"/>
        <w:jc w:val="center"/>
        <w:rPr>
          <w:rFonts w:ascii="Courier" w:hAnsi="Courier" w:eastAsia="Courier" w:cs="Courier"/>
          <w:b/>
          <w:b/>
          <w:bCs/>
          <w:i/>
          <w:i/>
          <w:iCs/>
          <w:sz w:val="30"/>
          <w:szCs w:val="30"/>
        </w:rPr>
      </w:pPr>
      <w:r>
        <w:rPr>
          <w:rFonts w:eastAsia="Courier" w:cs="Courier" w:ascii="Courier" w:hAnsi="Courier"/>
          <w:b/>
          <w:bCs/>
          <w:i/>
          <w:iCs/>
          <w:sz w:val="30"/>
          <w:szCs w:val="30"/>
        </w:rPr>
      </w:r>
    </w:p>
    <w:p>
      <w:pPr>
        <w:pStyle w:val="Normal"/>
        <w:jc w:val="center"/>
        <w:rPr>
          <w:rFonts w:ascii="Courier" w:hAnsi="Courier" w:eastAsia="Courier" w:cs="Courier"/>
          <w:b/>
          <w:b/>
          <w:bCs/>
          <w:i/>
          <w:i/>
          <w:iCs/>
          <w:sz w:val="30"/>
          <w:szCs w:val="30"/>
        </w:rPr>
      </w:pPr>
      <w:r>
        <w:rPr>
          <w:rFonts w:eastAsia="Courier" w:cs="Courier" w:ascii="Courier" w:hAnsi="Courier"/>
          <w:b/>
          <w:bCs/>
          <w:i/>
          <w:iCs/>
          <w:sz w:val="30"/>
          <w:szCs w:val="30"/>
        </w:rPr>
      </w:r>
    </w:p>
    <w:p>
      <w:pPr>
        <w:pStyle w:val="Normal"/>
        <w:jc w:val="center"/>
        <w:rPr>
          <w:rFonts w:ascii="Courier" w:hAnsi="Courier" w:eastAsia="Courier" w:cs="Courier"/>
          <w:b/>
          <w:b/>
          <w:bCs/>
          <w:i/>
          <w:i/>
          <w:iCs/>
          <w:sz w:val="30"/>
          <w:szCs w:val="30"/>
        </w:rPr>
      </w:pPr>
      <w:r>
        <w:rPr>
          <w:rFonts w:eastAsia="Courier" w:cs="Courier" w:ascii="Courier" w:hAnsi="Courier"/>
          <w:b/>
          <w:bCs/>
          <w:i/>
          <w:iCs/>
          <w:sz w:val="30"/>
          <w:szCs w:val="30"/>
        </w:rPr>
      </w:r>
    </w:p>
    <w:p>
      <w:pPr>
        <w:pStyle w:val="Normal"/>
        <w:jc w:val="center"/>
        <w:rPr>
          <w:rFonts w:ascii="Courier" w:hAnsi="Courier" w:eastAsia="Courier" w:cs="Courier"/>
          <w:b/>
          <w:b/>
          <w:bCs/>
          <w:i/>
          <w:i/>
          <w:iCs/>
          <w:sz w:val="30"/>
          <w:szCs w:val="30"/>
        </w:rPr>
      </w:pPr>
      <w:r>
        <w:rPr>
          <w:rFonts w:eastAsia="Courier" w:cs="Courier" w:ascii="Courier" w:hAnsi="Courier"/>
          <w:b/>
          <w:bCs/>
          <w:i/>
          <w:iCs/>
          <w:sz w:val="30"/>
          <w:szCs w:val="30"/>
        </w:rPr>
      </w:r>
    </w:p>
    <w:p>
      <w:pPr>
        <w:pStyle w:val="Normal"/>
        <w:jc w:val="center"/>
        <w:rPr>
          <w:rFonts w:ascii="Courier" w:hAnsi="Courier" w:eastAsia="Courier" w:cs="Courier"/>
          <w:b/>
          <w:b/>
          <w:bCs/>
          <w:i/>
          <w:i/>
          <w:iCs/>
          <w:sz w:val="30"/>
          <w:szCs w:val="30"/>
        </w:rPr>
      </w:pPr>
      <w:r>
        <w:rPr>
          <w:rFonts w:eastAsia="Courier" w:cs="Courier" w:ascii="Courier" w:hAnsi="Courier"/>
          <w:b/>
          <w:bCs/>
          <w:i/>
          <w:iCs/>
          <w:sz w:val="30"/>
          <w:szCs w:val="30"/>
        </w:rPr>
      </w:r>
    </w:p>
    <w:p>
      <w:pPr>
        <w:pStyle w:val="Normal"/>
        <w:jc w:val="right"/>
        <w:rPr>
          <w:rFonts w:ascii="Times New Roman Cyr;MS Sans Serif" w:hAnsi="Times New Roman Cyr;MS Sans Serif" w:eastAsia="Times New Roman Cyr;MS Sans Serif" w:cs="Times New Roman Cyr;MS Sans Serif"/>
          <w:sz w:val="24"/>
          <w:szCs w:val="24"/>
        </w:rPr>
      </w:pPr>
      <w:r>
        <w:rPr>
          <w:rFonts w:eastAsia="Times New Roman Cyr;MS Sans Serif" w:cs="Times New Roman Cyr;MS Sans Serif" w:ascii="Times New Roman Cyr;MS Sans Serif" w:hAnsi="Times New Roman Cyr;MS Sans Serif"/>
          <w:sz w:val="24"/>
          <w:szCs w:val="24"/>
        </w:rPr>
        <w:t xml:space="preserve">Выполнила: </w:t>
      </w:r>
    </w:p>
    <w:p>
      <w:pPr>
        <w:pStyle w:val="Normal"/>
        <w:jc w:val="right"/>
        <w:rPr>
          <w:rFonts w:ascii="Times New Roman Cyr;MS Sans Serif" w:hAnsi="Times New Roman Cyr;MS Sans Serif" w:eastAsia="Times New Roman Cyr;MS Sans Serif" w:cs="Times New Roman Cyr;MS Sans Serif"/>
          <w:sz w:val="24"/>
          <w:szCs w:val="24"/>
        </w:rPr>
      </w:pPr>
      <w:r>
        <w:rPr>
          <w:rFonts w:eastAsia="Times New Roman Cyr;MS Sans Serif" w:cs="Times New Roman Cyr;MS Sans Serif" w:ascii="Times New Roman Cyr;MS Sans Serif" w:hAnsi="Times New Roman Cyr;MS Sans Serif"/>
          <w:sz w:val="24"/>
          <w:szCs w:val="24"/>
        </w:rPr>
        <w:t xml:space="preserve">Речкина Елена Сергеевна </w:t>
      </w:r>
    </w:p>
    <w:p>
      <w:pPr>
        <w:pStyle w:val="Normal"/>
        <w:jc w:val="right"/>
        <w:rPr>
          <w:rFonts w:ascii="Times New Roman Cyr;MS Sans Serif" w:hAnsi="Times New Roman Cyr;MS Sans Serif" w:eastAsia="Times New Roman Cyr;MS Sans Serif" w:cs="Times New Roman Cyr;MS Sans Serif"/>
          <w:sz w:val="24"/>
          <w:szCs w:val="24"/>
        </w:rPr>
      </w:pPr>
      <w:r>
        <w:rPr>
          <w:rFonts w:eastAsia="Times New Roman Cyr;MS Sans Serif" w:cs="Times New Roman Cyr;MS Sans Serif" w:ascii="Times New Roman Cyr;MS Sans Serif" w:hAnsi="Times New Roman Cyr;MS Sans Serif"/>
          <w:sz w:val="24"/>
          <w:szCs w:val="24"/>
        </w:rPr>
        <w:t xml:space="preserve">студентка 4 курса </w:t>
      </w:r>
    </w:p>
    <w:p>
      <w:pPr>
        <w:pStyle w:val="Normal"/>
        <w:jc w:val="right"/>
        <w:rPr>
          <w:rFonts w:ascii="Times New Roman Cyr;MS Sans Serif" w:hAnsi="Times New Roman Cyr;MS Sans Serif" w:eastAsia="Times New Roman Cyr;MS Sans Serif" w:cs="Times New Roman Cyr;MS Sans Serif"/>
          <w:sz w:val="24"/>
          <w:szCs w:val="24"/>
        </w:rPr>
      </w:pPr>
      <w:r>
        <w:rPr>
          <w:rFonts w:eastAsia="Times New Roman Cyr;MS Sans Serif" w:cs="Times New Roman Cyr;MS Sans Serif" w:ascii="Times New Roman Cyr;MS Sans Serif" w:hAnsi="Times New Roman Cyr;MS Sans Serif"/>
          <w:sz w:val="24"/>
          <w:szCs w:val="24"/>
        </w:rPr>
        <w:t xml:space="preserve">факультета БУ </w:t>
      </w:r>
    </w:p>
    <w:p>
      <w:pPr>
        <w:pStyle w:val="Normal"/>
        <w:jc w:val="right"/>
        <w:rPr>
          <w:rFonts w:ascii="Times New Roman Cyr;MS Sans Serif" w:hAnsi="Times New Roman Cyr;MS Sans Serif" w:eastAsia="Times New Roman Cyr;MS Sans Serif" w:cs="Times New Roman Cyr;MS Sans Serif"/>
          <w:sz w:val="24"/>
          <w:szCs w:val="24"/>
        </w:rPr>
      </w:pPr>
      <w:r>
        <w:rPr>
          <w:rFonts w:eastAsia="Times New Roman Cyr;MS Sans Serif" w:cs="Times New Roman Cyr;MS Sans Serif" w:ascii="Times New Roman Cyr;MS Sans Serif" w:hAnsi="Times New Roman Cyr;MS Sans Serif"/>
          <w:sz w:val="24"/>
          <w:szCs w:val="24"/>
        </w:rPr>
        <w:t>Шифр 98 БУ 73</w:t>
      </w:r>
    </w:p>
    <w:p>
      <w:pPr>
        <w:pStyle w:val="Normal"/>
        <w:jc w:val="right"/>
        <w:rPr>
          <w:rFonts w:ascii="Times New Roman Cyr;MS Sans Serif" w:hAnsi="Times New Roman Cyr;MS Sans Serif" w:eastAsia="Times New Roman Cyr;MS Sans Serif" w:cs="Times New Roman Cyr;MS Sans Serif"/>
          <w:sz w:val="24"/>
          <w:szCs w:val="24"/>
        </w:rPr>
      </w:pPr>
      <w:r>
        <w:rPr>
          <w:rFonts w:eastAsia="Times New Roman Cyr;MS Sans Serif" w:cs="Times New Roman Cyr;MS Sans Serif" w:ascii="Times New Roman Cyr;MS Sans Serif" w:hAnsi="Times New Roman Cyr;MS Sans Serif"/>
          <w:sz w:val="24"/>
          <w:szCs w:val="24"/>
        </w:rPr>
        <w:t>Проверил</w:t>
      </w:r>
    </w:p>
    <w:p>
      <w:pPr>
        <w:pStyle w:val="Normal"/>
        <w:jc w:val="right"/>
        <w:rPr>
          <w:rFonts w:ascii="Times New Roman Cyr;MS Sans Serif" w:hAnsi="Times New Roman Cyr;MS Sans Serif" w:eastAsia="Times New Roman Cyr;MS Sans Serif" w:cs="Times New Roman Cyr;MS Sans Serif"/>
          <w:sz w:val="24"/>
          <w:szCs w:val="24"/>
        </w:rPr>
      </w:pPr>
      <w:r>
        <w:rPr>
          <w:rFonts w:eastAsia="Times New Roman Cyr;MS Sans Serif" w:cs="Times New Roman Cyr;MS Sans Serif" w:ascii="Times New Roman Cyr;MS Sans Serif" w:hAnsi="Times New Roman Cyr;MS Sans Serif"/>
          <w:sz w:val="24"/>
          <w:szCs w:val="24"/>
        </w:rPr>
        <w:t>_______________</w:t>
      </w:r>
    </w:p>
    <w:p>
      <w:pPr>
        <w:pStyle w:val="Normal"/>
        <w:jc w:val="center"/>
        <w:rPr>
          <w:rFonts w:ascii="Courier" w:hAnsi="Courier" w:eastAsia="Courier" w:cs="Courier"/>
          <w:b/>
          <w:b/>
          <w:bCs/>
          <w:i/>
          <w:i/>
          <w:iCs/>
          <w:sz w:val="30"/>
          <w:szCs w:val="30"/>
        </w:rPr>
      </w:pPr>
      <w:r>
        <w:rPr>
          <w:rFonts w:eastAsia="Courier" w:cs="Courier" w:ascii="Courier" w:hAnsi="Courier"/>
          <w:b/>
          <w:bCs/>
          <w:i/>
          <w:iCs/>
          <w:sz w:val="30"/>
          <w:szCs w:val="30"/>
        </w:rPr>
      </w:r>
      <w:r>
        <w:br w:type="page"/>
      </w:r>
    </w:p>
    <w:p>
      <w:pPr>
        <w:pStyle w:val="Normal"/>
        <w:jc w:val="center"/>
        <w:rPr>
          <w:rFonts w:ascii="Courier" w:hAnsi="Courier" w:eastAsia="Courier" w:cs="Courier"/>
          <w:b/>
          <w:b/>
          <w:bCs/>
          <w:i/>
          <w:i/>
          <w:iCs/>
          <w:sz w:val="30"/>
          <w:szCs w:val="30"/>
        </w:rPr>
      </w:pPr>
      <w:r>
        <w:rPr>
          <w:rFonts w:eastAsia="Courier" w:cs="Courier" w:ascii="Courier" w:hAnsi="Courier"/>
          <w:b/>
          <w:bCs/>
          <w:i/>
          <w:iCs/>
          <w:sz w:val="30"/>
          <w:szCs w:val="30"/>
        </w:rPr>
        <w:t>Вопрос № 10.</w:t>
      </w:r>
    </w:p>
    <w:p>
      <w:pPr>
        <w:pStyle w:val="Normal"/>
        <w:ind w:left="0" w:right="0" w:hanging="0"/>
        <w:jc w:val="center"/>
        <w:rPr>
          <w:rFonts w:ascii="Courier" w:hAnsi="Courier" w:eastAsia="Courier" w:cs="Courier"/>
          <w:b/>
          <w:b/>
          <w:bCs/>
          <w:sz w:val="30"/>
          <w:szCs w:val="30"/>
        </w:rPr>
      </w:pPr>
      <w:r>
        <w:rPr>
          <w:rFonts w:eastAsia="Courier" w:cs="Courier" w:ascii="Courier" w:hAnsi="Courier"/>
          <w:b/>
          <w:bCs/>
          <w:sz w:val="30"/>
          <w:szCs w:val="30"/>
        </w:rPr>
        <w:t>Трудовая адаптация работников.</w:t>
      </w:r>
    </w:p>
    <w:p>
      <w:pPr>
        <w:pStyle w:val="Normal"/>
        <w:jc w:val="center"/>
        <w:rPr>
          <w:rFonts w:ascii="Courier" w:hAnsi="Courier" w:eastAsia="Courier" w:cs="Courier"/>
          <w:b/>
          <w:b/>
          <w:bCs/>
          <w:sz w:val="30"/>
          <w:szCs w:val="30"/>
        </w:rPr>
      </w:pPr>
      <w:r>
        <w:rPr>
          <w:rFonts w:eastAsia="Courier" w:cs="Courier" w:ascii="Courier" w:hAnsi="Courier"/>
          <w:b/>
          <w:bCs/>
          <w:sz w:val="30"/>
          <w:szCs w:val="30"/>
        </w:rPr>
      </w:r>
    </w:p>
    <w:p>
      <w:pPr>
        <w:pStyle w:val="Normal"/>
        <w:jc w:val="center"/>
        <w:rPr>
          <w:rFonts w:ascii="Courier" w:hAnsi="Courier" w:eastAsia="Courier" w:cs="Courier"/>
          <w:b/>
          <w:b/>
          <w:bCs/>
          <w:i w:val="false"/>
          <w:i w:val="false"/>
          <w:iCs w:val="false"/>
          <w:sz w:val="30"/>
          <w:szCs w:val="30"/>
        </w:rPr>
      </w:pPr>
      <w:r>
        <w:rPr>
          <w:rFonts w:eastAsia="Courier" w:cs="Courier" w:ascii="Courier" w:hAnsi="Courier"/>
          <w:b/>
          <w:bCs/>
          <w:i w:val="false"/>
          <w:iCs w:val="false"/>
          <w:sz w:val="30"/>
          <w:szCs w:val="30"/>
        </w:rPr>
        <w:t>План.</w:t>
      </w:r>
    </w:p>
    <w:p>
      <w:pPr>
        <w:pStyle w:val="Normal"/>
        <w:jc w:val="center"/>
        <w:rPr>
          <w:rFonts w:ascii="Courier" w:hAnsi="Courier" w:eastAsia="Courier" w:cs="Courier"/>
          <w:b/>
          <w:b/>
          <w:bCs/>
          <w:i/>
          <w:i/>
          <w:iCs/>
          <w:sz w:val="30"/>
          <w:szCs w:val="30"/>
        </w:rPr>
      </w:pPr>
      <w:r>
        <w:rPr>
          <w:rFonts w:eastAsia="Courier" w:cs="Courier" w:ascii="Courier" w:hAnsi="Courier"/>
          <w:b/>
          <w:bCs/>
          <w:i/>
          <w:iCs/>
          <w:sz w:val="30"/>
          <w:szCs w:val="30"/>
        </w:rPr>
      </w:r>
    </w:p>
    <w:p>
      <w:pPr>
        <w:pStyle w:val="Normal"/>
        <w:numPr>
          <w:ilvl w:val="0"/>
          <w:numId w:val="1"/>
        </w:numPr>
        <w:tabs>
          <w:tab w:val="clear" w:pos="720"/>
          <w:tab w:val="left" w:pos="0" w:leader="none"/>
        </w:tabs>
        <w:ind w:left="720" w:hanging="720"/>
        <w:rPr/>
      </w:pPr>
      <w:r>
        <w:rPr>
          <w:rFonts w:eastAsia="Times New Roman Cyr;MS Sans Serif" w:cs="Times New Roman Cyr;MS Sans Serif" w:ascii="Times New Roman Cyr;MS Sans Serif" w:hAnsi="Times New Roman Cyr;MS Sans Serif"/>
          <w:sz w:val="24"/>
          <w:szCs w:val="24"/>
        </w:rPr>
        <w:t>Сущность и структура трудовой адаптации.</w:t>
      </w:r>
    </w:p>
    <w:p>
      <w:pPr>
        <w:pStyle w:val="Normal"/>
        <w:numPr>
          <w:ilvl w:val="0"/>
          <w:numId w:val="1"/>
        </w:numPr>
        <w:tabs>
          <w:tab w:val="clear" w:pos="720"/>
          <w:tab w:val="left" w:pos="0" w:leader="none"/>
        </w:tabs>
        <w:ind w:left="360" w:hanging="360"/>
        <w:rPr>
          <w:rFonts w:ascii="Times New Roman Cyr;MS Sans Serif" w:hAnsi="Times New Roman Cyr;MS Sans Serif" w:eastAsia="Times New Roman Cyr;MS Sans Serif" w:cs="Times New Roman Cyr;MS Sans Serif"/>
          <w:sz w:val="24"/>
          <w:szCs w:val="24"/>
        </w:rPr>
      </w:pPr>
      <w:r>
        <w:rPr>
          <w:rFonts w:eastAsia="Times New Roman Cyr;MS Sans Serif" w:cs="Times New Roman Cyr;MS Sans Serif" w:ascii="Times New Roman Cyr;MS Sans Serif" w:hAnsi="Times New Roman Cyr;MS Sans Serif"/>
          <w:sz w:val="24"/>
          <w:szCs w:val="24"/>
        </w:rPr>
        <w:t>Факторы трудовой адаптации.</w:t>
      </w:r>
    </w:p>
    <w:p>
      <w:pPr>
        <w:pStyle w:val="Normal"/>
        <w:numPr>
          <w:ilvl w:val="0"/>
          <w:numId w:val="1"/>
        </w:numPr>
        <w:tabs>
          <w:tab w:val="clear" w:pos="720"/>
          <w:tab w:val="left" w:pos="0" w:leader="none"/>
        </w:tabs>
        <w:ind w:left="360" w:hanging="360"/>
        <w:rPr>
          <w:rFonts w:ascii="Times New Roman Cyr;MS Sans Serif" w:hAnsi="Times New Roman Cyr;MS Sans Serif" w:eastAsia="Times New Roman Cyr;MS Sans Serif" w:cs="Times New Roman Cyr;MS Sans Serif"/>
          <w:sz w:val="24"/>
          <w:szCs w:val="24"/>
        </w:rPr>
      </w:pPr>
      <w:r>
        <w:rPr>
          <w:rFonts w:eastAsia="Times New Roman Cyr;MS Sans Serif" w:cs="Times New Roman Cyr;MS Sans Serif" w:ascii="Times New Roman Cyr;MS Sans Serif" w:hAnsi="Times New Roman Cyr;MS Sans Serif"/>
          <w:sz w:val="24"/>
          <w:szCs w:val="24"/>
        </w:rPr>
        <w:t>Управление трудовой адаптацией.</w:t>
      </w:r>
    </w:p>
    <w:p>
      <w:pPr>
        <w:pStyle w:val="Normal"/>
        <w:rPr>
          <w:rFonts w:ascii="Times New Roman Cyr;MS Sans Serif" w:hAnsi="Times New Roman Cyr;MS Sans Serif" w:eastAsia="Times New Roman Cyr;MS Sans Serif" w:cs="Times New Roman Cyr;MS Sans Serif"/>
          <w:sz w:val="24"/>
          <w:szCs w:val="24"/>
        </w:rPr>
      </w:pPr>
      <w:r>
        <w:rPr>
          <w:rFonts w:eastAsia="Times New Roman Cyr;MS Sans Serif" w:cs="Times New Roman Cyr;MS Sans Serif" w:ascii="Times New Roman Cyr;MS Sans Serif" w:hAnsi="Times New Roman Cyr;MS Sans Serif"/>
          <w:sz w:val="24"/>
          <w:szCs w:val="24"/>
        </w:rPr>
      </w:r>
    </w:p>
    <w:p>
      <w:pPr>
        <w:pStyle w:val="Normal"/>
        <w:rPr>
          <w:rFonts w:ascii="Times New Roman Cyr;MS Sans Serif" w:hAnsi="Times New Roman Cyr;MS Sans Serif" w:eastAsia="Times New Roman Cyr;MS Sans Serif" w:cs="Times New Roman Cyr;MS Sans Serif"/>
          <w:sz w:val="24"/>
          <w:szCs w:val="24"/>
        </w:rPr>
      </w:pPr>
      <w:r>
        <w:rPr>
          <w:rFonts w:eastAsia="Times New Roman Cyr;MS Sans Serif" w:cs="Times New Roman Cyr;MS Sans Serif" w:ascii="Times New Roman Cyr;MS Sans Serif" w:hAnsi="Times New Roman Cyr;MS Sans Serif"/>
          <w:sz w:val="24"/>
          <w:szCs w:val="24"/>
        </w:rPr>
      </w:r>
    </w:p>
    <w:p>
      <w:pPr>
        <w:pStyle w:val="Normal"/>
        <w:rPr>
          <w:rFonts w:ascii="Times New Roman Cyr;MS Sans Serif" w:hAnsi="Times New Roman Cyr;MS Sans Serif" w:eastAsia="Times New Roman Cyr;MS Sans Serif" w:cs="Times New Roman Cyr;MS Sans Serif"/>
          <w:sz w:val="24"/>
          <w:szCs w:val="24"/>
        </w:rPr>
      </w:pPr>
      <w:r>
        <w:rPr>
          <w:rFonts w:eastAsia="Times New Roman Cyr;MS Sans Serif" w:cs="Times New Roman Cyr;MS Sans Serif" w:ascii="Times New Roman Cyr;MS Sans Serif" w:hAnsi="Times New Roman Cyr;MS Sans Serif"/>
          <w:sz w:val="24"/>
          <w:szCs w:val="24"/>
        </w:rPr>
      </w:r>
    </w:p>
    <w:p>
      <w:pPr>
        <w:pStyle w:val="Normal"/>
        <w:rPr>
          <w:rFonts w:ascii="Times New Roman Cyr;MS Sans Serif" w:hAnsi="Times New Roman Cyr;MS Sans Serif" w:eastAsia="Times New Roman Cyr;MS Sans Serif" w:cs="Times New Roman Cyr;MS Sans Serif"/>
          <w:sz w:val="24"/>
          <w:szCs w:val="24"/>
        </w:rPr>
      </w:pPr>
      <w:r>
        <w:rPr>
          <w:rFonts w:eastAsia="Times New Roman Cyr;MS Sans Serif" w:cs="Times New Roman Cyr;MS Sans Serif" w:ascii="Times New Roman Cyr;MS Sans Serif" w:hAnsi="Times New Roman Cyr;MS Sans Serif"/>
          <w:sz w:val="24"/>
          <w:szCs w:val="24"/>
        </w:rPr>
      </w:r>
    </w:p>
    <w:p>
      <w:pPr>
        <w:pStyle w:val="Normal"/>
        <w:rPr>
          <w:rFonts w:ascii="Times New Roman Cyr;MS Sans Serif" w:hAnsi="Times New Roman Cyr;MS Sans Serif" w:eastAsia="Times New Roman Cyr;MS Sans Serif" w:cs="Times New Roman Cyr;MS Sans Serif"/>
          <w:sz w:val="24"/>
          <w:szCs w:val="24"/>
        </w:rPr>
      </w:pPr>
      <w:r>
        <w:rPr>
          <w:rFonts w:eastAsia="Times New Roman Cyr;MS Sans Serif" w:cs="Times New Roman Cyr;MS Sans Serif" w:ascii="Times New Roman Cyr;MS Sans Serif" w:hAnsi="Times New Roman Cyr;MS Sans Serif"/>
          <w:sz w:val="24"/>
          <w:szCs w:val="24"/>
        </w:rPr>
      </w:r>
    </w:p>
    <w:p>
      <w:pPr>
        <w:pStyle w:val="Normal"/>
        <w:rPr>
          <w:rFonts w:ascii="Times New Roman Cyr;MS Sans Serif" w:hAnsi="Times New Roman Cyr;MS Sans Serif" w:eastAsia="Times New Roman Cyr;MS Sans Serif" w:cs="Times New Roman Cyr;MS Sans Serif"/>
          <w:sz w:val="24"/>
          <w:szCs w:val="24"/>
        </w:rPr>
      </w:pPr>
      <w:r>
        <w:rPr>
          <w:rFonts w:eastAsia="Times New Roman Cyr;MS Sans Serif" w:cs="Times New Roman Cyr;MS Sans Serif" w:ascii="Times New Roman Cyr;MS Sans Serif" w:hAnsi="Times New Roman Cyr;MS Sans Serif"/>
          <w:sz w:val="24"/>
          <w:szCs w:val="24"/>
        </w:rPr>
      </w:r>
      <w:r>
        <w:br w:type="page"/>
      </w:r>
    </w:p>
    <w:p>
      <w:pPr>
        <w:pStyle w:val="Normal"/>
        <w:jc w:val="center"/>
        <w:rPr>
          <w:rFonts w:ascii="Times New Roman Cyr;MS Sans Serif" w:hAnsi="Times New Roman Cyr;MS Sans Serif" w:eastAsia="Times New Roman Cyr;MS Sans Serif" w:cs="Times New Roman Cyr;MS Sans Serif"/>
          <w:b/>
          <w:b/>
          <w:bCs/>
          <w:sz w:val="24"/>
          <w:szCs w:val="24"/>
        </w:rPr>
      </w:pPr>
      <w:r>
        <w:rPr>
          <w:rFonts w:eastAsia="Times New Roman Cyr;MS Sans Serif" w:cs="Times New Roman Cyr;MS Sans Serif" w:ascii="Times New Roman Cyr;MS Sans Serif" w:hAnsi="Times New Roman Cyr;MS Sans Serif"/>
          <w:b/>
          <w:bCs/>
          <w:sz w:val="24"/>
          <w:szCs w:val="24"/>
        </w:rPr>
        <w:t>Сущность и структура трудовой адаптации.</w:t>
      </w:r>
    </w:p>
    <w:p>
      <w:pPr>
        <w:pStyle w:val="Normal"/>
        <w:rPr>
          <w:rFonts w:ascii="Times New Roman Cyr;MS Sans Serif" w:hAnsi="Times New Roman Cyr;MS Sans Serif" w:eastAsia="Times New Roman Cyr;MS Sans Serif" w:cs="Times New Roman Cyr;MS Sans Serif"/>
          <w:b/>
          <w:b/>
          <w:bCs/>
          <w:sz w:val="24"/>
          <w:szCs w:val="24"/>
        </w:rPr>
      </w:pPr>
      <w:r>
        <w:rPr>
          <w:rFonts w:eastAsia="Times New Roman Cyr;MS Sans Serif" w:cs="Times New Roman Cyr;MS Sans Serif" w:ascii="Times New Roman Cyr;MS Sans Serif" w:hAnsi="Times New Roman Cyr;MS Sans Serif"/>
          <w:b/>
          <w:bCs/>
          <w:sz w:val="24"/>
          <w:szCs w:val="24"/>
        </w:rPr>
      </w:r>
    </w:p>
    <w:p>
      <w:pPr>
        <w:pStyle w:val="Normal"/>
        <w:jc w:val="both"/>
        <w:rPr/>
      </w:pPr>
      <w:r>
        <w:rPr>
          <w:rFonts w:eastAsia="Times New Roman Cyr;MS Sans Serif" w:cs="Times New Roman Cyr;MS Sans Serif" w:ascii="Times New Roman Cyr;MS Sans Serif" w:hAnsi="Times New Roman Cyr;MS Sans Serif"/>
          <w:sz w:val="24"/>
          <w:szCs w:val="24"/>
        </w:rPr>
        <w:tab/>
      </w:r>
      <w:r>
        <w:rPr>
          <w:rFonts w:eastAsia="Times New Roman Cyr;MS Sans Serif" w:cs="Times New Roman Cyr;MS Sans Serif" w:ascii="Times New Roman Cyr;MS Sans Serif" w:hAnsi="Times New Roman Cyr;MS Sans Serif"/>
          <w:i/>
          <w:iCs/>
          <w:sz w:val="24"/>
          <w:szCs w:val="24"/>
        </w:rPr>
        <w:t>Адаптация означает включение личности в новую для нее предметно-вещественную и социальную среду</w:t>
      </w:r>
      <w:r>
        <w:rPr>
          <w:rFonts w:eastAsia="Times New Roman Cyr;MS Sans Serif" w:cs="Times New Roman Cyr;MS Sans Serif" w:ascii="Times New Roman Cyr;MS Sans Serif" w:hAnsi="Times New Roman Cyr;MS Sans Serif"/>
          <w:sz w:val="24"/>
          <w:szCs w:val="24"/>
        </w:rPr>
        <w:t xml:space="preserve">. Когда человек поступает на работу, он включается в систему внутриорганизационных трудовых отношений, занимая в ней несколько позиций. Он и работник, и общественник, и коллега, и член партийной, профсоюзной и других организаций. Каждой такой позиции соответствует </w:t>
      </w:r>
      <w:r>
        <w:rPr>
          <w:rFonts w:eastAsia="Times New Roman Cyr;MS Sans Serif" w:cs="Times New Roman Cyr;MS Sans Serif" w:ascii="Times New Roman Cyr;MS Sans Serif" w:hAnsi="Times New Roman Cyr;MS Sans Serif"/>
          <w:i/>
          <w:iCs/>
          <w:sz w:val="24"/>
          <w:szCs w:val="24"/>
        </w:rPr>
        <w:t>совокупность требований, стандартов, образцов поведения, т.е. социальная роль</w:t>
      </w:r>
      <w:r>
        <w:rPr>
          <w:rFonts w:eastAsia="Times New Roman Cyr;MS Sans Serif" w:cs="Times New Roman Cyr;MS Sans Serif" w:ascii="Times New Roman Cyr;MS Sans Serif" w:hAnsi="Times New Roman Cyr;MS Sans Serif"/>
          <w:sz w:val="24"/>
          <w:szCs w:val="24"/>
        </w:rPr>
        <w:t>. В социальных ролях воплощены требования к поведению человека со стороны тех общностей и социальных групп, членом которых он является. От человека, который занимает каждую из названный позиций, ожидается соответствующее ей поведение. Например, с социальной ролью рационализатора связываются такие действия, как постоянный анализ возможностей развития производства, разработка вариантов того или иного усовершенствования, подача рационализаторских предложений, получение вознаграждения. Комплекс этих позиций, ролей в организации, обществе определяет социальное положение личности в коллективе и обществе.</w:t>
      </w:r>
    </w:p>
    <w:p>
      <w:pPr>
        <w:pStyle w:val="Normal"/>
        <w:jc w:val="both"/>
        <w:rPr/>
      </w:pPr>
      <w:r>
        <w:rPr>
          <w:rFonts w:eastAsia="Times New Roman Cyr;MS Sans Serif" w:cs="Times New Roman Cyr;MS Sans Serif" w:ascii="Times New Roman Cyr;MS Sans Serif" w:hAnsi="Times New Roman Cyr;MS Sans Serif"/>
          <w:sz w:val="24"/>
          <w:szCs w:val="24"/>
        </w:rPr>
        <w:tab/>
        <w:t>Поступая на предприятие, человек имеет определенные цели, потребности, ценности, нормы. Установки  поведения. В соответствии с ними работник и предъявляет требования к организации: к условиям труда, его оплате, содержанию, возможностям роста, к социальной среде. Отношение работника к организации зависит от степени реализации его цели.</w:t>
      </w:r>
    </w:p>
    <w:p>
      <w:pPr>
        <w:pStyle w:val="Normal"/>
        <w:jc w:val="both"/>
        <w:rPr/>
      </w:pPr>
      <w:r>
        <w:rPr>
          <w:rFonts w:eastAsia="Times New Roman Cyr;MS Sans Serif" w:cs="Times New Roman Cyr;MS Sans Serif" w:ascii="Times New Roman Cyr;MS Sans Serif" w:hAnsi="Times New Roman Cyr;MS Sans Serif"/>
          <w:sz w:val="24"/>
          <w:szCs w:val="24"/>
        </w:rPr>
        <w:tab/>
        <w:t>Но организация имеет свои цели и задачи, центральные среди которых – выпуск продукции, производство материальных и духовных благ, оказание услуг. В соответствии с ними в организации складываются свои социальные ценности и нормы.</w:t>
      </w:r>
    </w:p>
    <w:p>
      <w:pPr>
        <w:pStyle w:val="Normal"/>
        <w:jc w:val="both"/>
        <w:rPr/>
      </w:pPr>
      <w:r>
        <w:rPr>
          <w:rFonts w:eastAsia="Times New Roman Cyr;MS Sans Serif" w:cs="Times New Roman Cyr;MS Sans Serif" w:ascii="Times New Roman Cyr;MS Sans Serif" w:hAnsi="Times New Roman Cyr;MS Sans Serif"/>
          <w:sz w:val="24"/>
          <w:szCs w:val="24"/>
        </w:rPr>
        <w:tab/>
        <w:t xml:space="preserve">Так </w:t>
      </w:r>
      <w:r>
        <w:rPr>
          <w:rFonts w:eastAsia="Times New Roman Cyr;MS Sans Serif" w:cs="Times New Roman Cyr;MS Sans Serif" w:ascii="Times New Roman Cyr;MS Sans Serif" w:hAnsi="Times New Roman Cyr;MS Sans Serif"/>
          <w:i/>
          <w:iCs/>
          <w:sz w:val="24"/>
          <w:szCs w:val="24"/>
        </w:rPr>
        <w:t>в ходе взаимодействия работника и организации происходит их взаимное приспособление, протекает процесс трудовой адаптации</w:t>
      </w:r>
      <w:r>
        <w:rPr>
          <w:rFonts w:eastAsia="Times New Roman Cyr;MS Sans Serif" w:cs="Times New Roman Cyr;MS Sans Serif" w:ascii="Times New Roman Cyr;MS Sans Serif" w:hAnsi="Times New Roman Cyr;MS Sans Serif"/>
          <w:sz w:val="24"/>
          <w:szCs w:val="24"/>
        </w:rPr>
        <w:t>. Этот процесс будет успешнее, чем в большей степени нормы  и ценности коллектива и становятся нормами и ценностями отдельного человека, чем лучше и скорее он принимает, усваивает свои социальные роли. чем больше предприятие отвечает запросам и требованиям работника, тем выше его удовлетворенность трудом. Таким образом, адаптация – это сложный, двухсторонний процесс между личностью и средой, в которую он включается.</w:t>
      </w:r>
    </w:p>
    <w:p>
      <w:pPr>
        <w:pStyle w:val="Normal"/>
        <w:jc w:val="both"/>
        <w:rPr/>
      </w:pPr>
      <w:r>
        <w:rPr>
          <w:rFonts w:eastAsia="Times New Roman Cyr;MS Sans Serif" w:cs="Times New Roman Cyr;MS Sans Serif" w:ascii="Times New Roman Cyr;MS Sans Serif" w:hAnsi="Times New Roman Cyr;MS Sans Serif"/>
          <w:sz w:val="24"/>
          <w:szCs w:val="24"/>
        </w:rPr>
        <w:tab/>
        <w:t>Выделяют первичною и вторичную адаптацию</w:t>
      </w:r>
      <w:r>
        <w:rPr>
          <w:rFonts w:eastAsia="Times New Roman Cyr;MS Sans Serif" w:cs="Times New Roman Cyr;MS Sans Serif" w:ascii="Times New Roman Cyr;MS Sans Serif" w:hAnsi="Times New Roman Cyr;MS Sans Serif"/>
          <w:i/>
          <w:iCs/>
          <w:sz w:val="24"/>
          <w:szCs w:val="24"/>
        </w:rPr>
        <w:t>. Первичная адаптация</w:t>
      </w:r>
      <w:r>
        <w:rPr>
          <w:rFonts w:eastAsia="Times New Roman Cyr;MS Sans Serif" w:cs="Times New Roman Cyr;MS Sans Serif" w:ascii="Times New Roman Cyr;MS Sans Serif" w:hAnsi="Times New Roman Cyr;MS Sans Serif"/>
          <w:sz w:val="24"/>
          <w:szCs w:val="24"/>
        </w:rPr>
        <w:t xml:space="preserve">   происходит при первоначальном вхождении молодого человека в постоянную трудовую деятельность. </w:t>
      </w:r>
      <w:r>
        <w:rPr>
          <w:rFonts w:eastAsia="Times New Roman Cyr;MS Sans Serif" w:cs="Times New Roman Cyr;MS Sans Serif" w:ascii="Times New Roman Cyr;MS Sans Serif" w:hAnsi="Times New Roman Cyr;MS Sans Serif"/>
          <w:i/>
          <w:iCs/>
          <w:sz w:val="24"/>
          <w:szCs w:val="24"/>
        </w:rPr>
        <w:t>Вторичная адаптация</w:t>
      </w:r>
      <w:r>
        <w:rPr>
          <w:rFonts w:eastAsia="Times New Roman Cyr;MS Sans Serif" w:cs="Times New Roman Cyr;MS Sans Serif" w:ascii="Times New Roman Cyr;MS Sans Serif" w:hAnsi="Times New Roman Cyr;MS Sans Serif"/>
          <w:sz w:val="24"/>
          <w:szCs w:val="24"/>
        </w:rPr>
        <w:t xml:space="preserve">  происходит в двух случаях: при переходе работника на новое рабочее место со сменой или без смены профессии, а также при существенных изменениях производственной среды, ее технических, экономических или социальных элементов.</w:t>
      </w:r>
    </w:p>
    <w:p>
      <w:pPr>
        <w:pStyle w:val="Normal"/>
        <w:jc w:val="both"/>
        <w:rPr>
          <w:rFonts w:ascii="Times New Roman Cyr;MS Sans Serif" w:hAnsi="Times New Roman Cyr;MS Sans Serif" w:eastAsia="Times New Roman Cyr;MS Sans Serif" w:cs="Times New Roman Cyr;MS Sans Serif"/>
          <w:sz w:val="24"/>
          <w:szCs w:val="24"/>
        </w:rPr>
      </w:pPr>
      <w:r>
        <w:rPr>
          <w:rFonts w:eastAsia="Times New Roman Cyr;MS Sans Serif" w:cs="Times New Roman Cyr;MS Sans Serif" w:ascii="Times New Roman Cyr;MS Sans Serif" w:hAnsi="Times New Roman Cyr;MS Sans Serif"/>
          <w:sz w:val="24"/>
          <w:szCs w:val="24"/>
        </w:rPr>
        <w:tab/>
      </w:r>
      <w:r>
        <w:rPr>
          <w:rFonts w:eastAsia="Times New Roman Cyr;MS Sans Serif" w:cs="Times New Roman Cyr;MS Sans Serif" w:ascii="Times New Roman Cyr;MS Sans Serif" w:hAnsi="Times New Roman Cyr;MS Sans Serif"/>
          <w:i/>
          <w:iCs/>
          <w:sz w:val="24"/>
          <w:szCs w:val="24"/>
        </w:rPr>
        <w:t>Психофизиологическая адаптация</w:t>
      </w:r>
      <w:r>
        <w:rPr>
          <w:rFonts w:eastAsia="Times New Roman Cyr;MS Sans Serif" w:cs="Times New Roman Cyr;MS Sans Serif" w:ascii="Times New Roman Cyr;MS Sans Serif" w:hAnsi="Times New Roman Cyr;MS Sans Serif"/>
          <w:sz w:val="24"/>
          <w:szCs w:val="24"/>
        </w:rPr>
        <w:t xml:space="preserve"> – это процесс освоения совокупности всех условий, необходимых для работника во время труда. В современном производстве морально стареют не только техника и технология, но и санитарно-гигиенические нормы производственной обстановки. </w:t>
      </w:r>
    </w:p>
    <w:p>
      <w:pPr>
        <w:pStyle w:val="Normal"/>
        <w:jc w:val="both"/>
        <w:rPr/>
      </w:pPr>
      <w:r>
        <w:rPr>
          <w:rFonts w:eastAsia="Times New Roman Cyr;MS Sans Serif" w:cs="Times New Roman Cyr;MS Sans Serif" w:ascii="Times New Roman Cyr;MS Sans Serif" w:hAnsi="Times New Roman Cyr;MS Sans Serif"/>
          <w:sz w:val="24"/>
          <w:szCs w:val="24"/>
        </w:rPr>
        <w:tab/>
      </w:r>
      <w:r>
        <w:rPr>
          <w:rFonts w:eastAsia="Times New Roman Cyr;MS Sans Serif" w:cs="Times New Roman Cyr;MS Sans Serif" w:ascii="Times New Roman Cyr;MS Sans Serif" w:hAnsi="Times New Roman Cyr;MS Sans Serif"/>
          <w:i/>
          <w:iCs/>
          <w:sz w:val="24"/>
          <w:szCs w:val="24"/>
        </w:rPr>
        <w:t>Социально-психологическая адаптация</w:t>
      </w:r>
      <w:r>
        <w:rPr>
          <w:rFonts w:eastAsia="Times New Roman Cyr;MS Sans Serif" w:cs="Times New Roman Cyr;MS Sans Serif" w:ascii="Times New Roman Cyr;MS Sans Serif" w:hAnsi="Times New Roman Cyr;MS Sans Serif"/>
          <w:sz w:val="24"/>
          <w:szCs w:val="24"/>
        </w:rPr>
        <w:t xml:space="preserve">  -- это включение работника в системы взаимоотношений коллектива с его традициями, нормами жизни, ценностными ориентациями. В ходе такой адаптации работник постепенно получает разностороннюю информацию о своем коллективе, его нормах, ценностях, о системе деловых и личных взаимоотношений в группе, о социально-психологической позиции отдельных членов группы в структуре взаимоотношений, о групповых лидерах.</w:t>
      </w:r>
    </w:p>
    <w:p>
      <w:pPr>
        <w:pStyle w:val="Normal"/>
        <w:jc w:val="both"/>
        <w:rPr/>
      </w:pPr>
      <w:r>
        <w:rPr>
          <w:rFonts w:eastAsia="Times New Roman Cyr;MS Sans Serif" w:cs="Times New Roman Cyr;MS Sans Serif" w:ascii="Times New Roman Cyr;MS Sans Serif" w:hAnsi="Times New Roman Cyr;MS Sans Serif"/>
          <w:sz w:val="24"/>
          <w:szCs w:val="24"/>
        </w:rPr>
        <w:tab/>
      </w:r>
      <w:r>
        <w:rPr>
          <w:rFonts w:eastAsia="Times New Roman Cyr;MS Sans Serif" w:cs="Times New Roman Cyr;MS Sans Serif" w:ascii="Times New Roman Cyr;MS Sans Serif" w:hAnsi="Times New Roman Cyr;MS Sans Serif"/>
          <w:i/>
          <w:iCs/>
          <w:sz w:val="24"/>
          <w:szCs w:val="24"/>
        </w:rPr>
        <w:t>Профессиональная адаптация</w:t>
      </w:r>
      <w:r>
        <w:rPr>
          <w:rFonts w:eastAsia="Times New Roman Cyr;MS Sans Serif" w:cs="Times New Roman Cyr;MS Sans Serif" w:ascii="Times New Roman Cyr;MS Sans Serif" w:hAnsi="Times New Roman Cyr;MS Sans Serif"/>
          <w:sz w:val="24"/>
          <w:szCs w:val="24"/>
        </w:rPr>
        <w:t xml:space="preserve">  выражается в определенном уровне овладения профессиональными навыками и умениями, в формировании некоторых профессионально необходимых качеств личности, в развитии устойчивого положительного отношения работника к своей профессии. Профессиональная адаптация во многом определяется тем, освоил ли работник при получении специальности необходимый минимум знаний и навыков, в какой степени он обладает чувством ответственности, чувством нового, практичностью, деловитостью, умением распределять действия по времени.</w:t>
      </w:r>
    </w:p>
    <w:p>
      <w:pPr>
        <w:pStyle w:val="Normal"/>
        <w:jc w:val="both"/>
        <w:rPr/>
      </w:pPr>
      <w:r>
        <w:rPr>
          <w:rFonts w:eastAsia="Times New Roman Cyr;MS Sans Serif" w:cs="Times New Roman Cyr;MS Sans Serif" w:ascii="Times New Roman Cyr;MS Sans Serif" w:hAnsi="Times New Roman Cyr;MS Sans Serif"/>
          <w:sz w:val="24"/>
          <w:szCs w:val="24"/>
        </w:rPr>
        <w:tab/>
        <w:t>Значимость отдельных аспектов для различных видов адаптации неодинакова. Так, профессиональный аспект более значим при первичном вхождении молодого работника в постоянную трудовую деятельность, чем при переходе рабочего на новое место без перемены профессии. И профессиональный, и психофизиологический аспекты очень важны при вторичной адаптации в случае изменения производственной среды.</w:t>
      </w:r>
    </w:p>
    <w:p>
      <w:pPr>
        <w:pStyle w:val="Normal"/>
        <w:jc w:val="both"/>
        <w:rPr/>
      </w:pPr>
      <w:r>
        <w:rPr>
          <w:rFonts w:eastAsia="Times New Roman Cyr;MS Sans Serif" w:cs="Times New Roman Cyr;MS Sans Serif" w:ascii="Times New Roman Cyr;MS Sans Serif" w:hAnsi="Times New Roman Cyr;MS Sans Serif"/>
          <w:sz w:val="24"/>
          <w:szCs w:val="24"/>
        </w:rPr>
        <w:tab/>
        <w:t>Несмотря на различие аспектов адаптации, все они находятся в постоянном взаимодействии, т.е. трудовая адаптация представляет собой целостную систему, не сводимую к простой сумме свойств ее частей. Она предполагает приспособление работника к организации в целом, к ее нормам и ценностям.</w:t>
      </w:r>
    </w:p>
    <w:p>
      <w:pPr>
        <w:pStyle w:val="Normal"/>
        <w:jc w:val="both"/>
        <w:rPr>
          <w:rFonts w:ascii="Times New Roman Cyr;MS Sans Serif" w:hAnsi="Times New Roman Cyr;MS Sans Serif" w:eastAsia="Times New Roman Cyr;MS Sans Serif" w:cs="Times New Roman Cyr;MS Sans Serif"/>
          <w:sz w:val="24"/>
          <w:szCs w:val="24"/>
        </w:rPr>
      </w:pPr>
      <w:r>
        <w:rPr>
          <w:rFonts w:eastAsia="Times New Roman Cyr;MS Sans Serif" w:cs="Times New Roman Cyr;MS Sans Serif" w:ascii="Times New Roman Cyr;MS Sans Serif" w:hAnsi="Times New Roman Cyr;MS Sans Serif"/>
          <w:sz w:val="24"/>
          <w:szCs w:val="24"/>
        </w:rPr>
        <w:tab/>
        <w:t xml:space="preserve">В процессе адаптации работник проходит  несколько стадий. На </w:t>
      </w:r>
      <w:r>
        <w:rPr>
          <w:rFonts w:eastAsia="Times New Roman Cyr;MS Sans Serif" w:cs="Times New Roman Cyr;MS Sans Serif" w:ascii="Times New Roman Cyr;MS Sans Serif" w:hAnsi="Times New Roman Cyr;MS Sans Serif"/>
          <w:i/>
          <w:iCs/>
          <w:sz w:val="24"/>
          <w:szCs w:val="24"/>
        </w:rPr>
        <w:t>стадии ознакомления</w:t>
      </w:r>
      <w:r>
        <w:rPr>
          <w:rFonts w:eastAsia="Times New Roman Cyr;MS Sans Serif" w:cs="Times New Roman Cyr;MS Sans Serif" w:ascii="Times New Roman Cyr;MS Sans Serif" w:hAnsi="Times New Roman Cyr;MS Sans Serif"/>
          <w:sz w:val="24"/>
          <w:szCs w:val="24"/>
        </w:rPr>
        <w:t xml:space="preserve">  он получает информацию о новой ситуации в целом, о критериях оценки различных действий, об эталонах, нормах поведения. В </w:t>
      </w:r>
      <w:r>
        <w:rPr>
          <w:rFonts w:eastAsia="Times New Roman Cyr;MS Sans Serif" w:cs="Times New Roman Cyr;MS Sans Serif" w:ascii="Times New Roman Cyr;MS Sans Serif" w:hAnsi="Times New Roman Cyr;MS Sans Serif"/>
          <w:i/>
          <w:iCs/>
          <w:sz w:val="24"/>
          <w:szCs w:val="24"/>
        </w:rPr>
        <w:t>стадии приспособления</w:t>
      </w:r>
      <w:r>
        <w:rPr>
          <w:rFonts w:eastAsia="Times New Roman Cyr;MS Sans Serif" w:cs="Times New Roman Cyr;MS Sans Serif" w:ascii="Times New Roman Cyr;MS Sans Serif" w:hAnsi="Times New Roman Cyr;MS Sans Serif"/>
          <w:sz w:val="24"/>
          <w:szCs w:val="24"/>
        </w:rPr>
        <w:t xml:space="preserve">  работник переориентируется, признавая главные элементы новой системы ценностей, но сохраняет и многие прежние установки. В </w:t>
      </w:r>
      <w:r>
        <w:rPr>
          <w:rFonts w:eastAsia="Times New Roman Cyr;MS Sans Serif" w:cs="Times New Roman Cyr;MS Sans Serif" w:ascii="Times New Roman Cyr;MS Sans Serif" w:hAnsi="Times New Roman Cyr;MS Sans Serif"/>
          <w:i/>
          <w:iCs/>
          <w:sz w:val="24"/>
          <w:szCs w:val="24"/>
        </w:rPr>
        <w:t>стадии ассимиляции</w:t>
      </w:r>
      <w:r>
        <w:rPr>
          <w:rFonts w:eastAsia="Times New Roman Cyr;MS Sans Serif" w:cs="Times New Roman Cyr;MS Sans Serif" w:ascii="Times New Roman Cyr;MS Sans Serif" w:hAnsi="Times New Roman Cyr;MS Sans Serif"/>
          <w:sz w:val="24"/>
          <w:szCs w:val="24"/>
        </w:rPr>
        <w:t xml:space="preserve">  происходит полное приспособление к среде, идентификации с новой группой. </w:t>
      </w:r>
      <w:r>
        <w:rPr>
          <w:rFonts w:eastAsia="Times New Roman Cyr;MS Sans Serif" w:cs="Times New Roman Cyr;MS Sans Serif" w:ascii="Times New Roman Cyr;MS Sans Serif" w:hAnsi="Times New Roman Cyr;MS Sans Serif"/>
          <w:i/>
          <w:iCs/>
          <w:sz w:val="24"/>
          <w:szCs w:val="24"/>
        </w:rPr>
        <w:t>Идентификация</w:t>
      </w:r>
      <w:r>
        <w:rPr>
          <w:rFonts w:eastAsia="Times New Roman Cyr;MS Sans Serif" w:cs="Times New Roman Cyr;MS Sans Serif" w:ascii="Times New Roman Cyr;MS Sans Serif" w:hAnsi="Times New Roman Cyr;MS Sans Serif"/>
          <w:sz w:val="24"/>
          <w:szCs w:val="24"/>
        </w:rPr>
        <w:t xml:space="preserve"> – это отождествление личных целей с целями предприятия, результат процесса адаптации. </w:t>
      </w:r>
    </w:p>
    <w:p>
      <w:pPr>
        <w:pStyle w:val="Normal"/>
        <w:jc w:val="both"/>
        <w:rPr/>
      </w:pPr>
      <w:r>
        <w:rPr>
          <w:rFonts w:eastAsia="Times New Roman Cyr;MS Sans Serif" w:cs="Times New Roman Cyr;MS Sans Serif" w:ascii="Times New Roman Cyr;MS Sans Serif" w:hAnsi="Times New Roman Cyr;MS Sans Serif"/>
          <w:sz w:val="24"/>
          <w:szCs w:val="24"/>
        </w:rPr>
        <w:tab/>
        <w:t xml:space="preserve">По характеру идентификации различают три категории работников: безразличные, частично идентифицированные, полностью идентифицированные. Ядро любого коллектива составляют полностью идентифицированные работники. Особенностью из поведения являются не просто добросовестное отношение к своим обязанностям, но и готовность ради успешного достижения целей организации поступиться своими личными интересами. </w:t>
      </w:r>
    </w:p>
    <w:p>
      <w:pPr>
        <w:pStyle w:val="Normal"/>
        <w:jc w:val="both"/>
        <w:rPr/>
      </w:pPr>
      <w:r>
        <w:rPr>
          <w:rFonts w:eastAsia="Times New Roman Cyr;MS Sans Serif" w:cs="Times New Roman Cyr;MS Sans Serif" w:ascii="Times New Roman Cyr;MS Sans Serif" w:hAnsi="Times New Roman Cyr;MS Sans Serif"/>
          <w:sz w:val="24"/>
          <w:szCs w:val="24"/>
        </w:rPr>
        <w:tab/>
        <w:t>Результатом идентификации является стабильное качественное выполнение производственных заданий и нормативов, формирование устойчивого положительного отношения к профессии, трудовой ситуации, коллективу.</w:t>
      </w:r>
    </w:p>
    <w:p>
      <w:pPr>
        <w:pStyle w:val="Normal"/>
        <w:jc w:val="both"/>
        <w:rPr>
          <w:rFonts w:ascii="Times New Roman Cyr;MS Sans Serif" w:hAnsi="Times New Roman Cyr;MS Sans Serif" w:eastAsia="Times New Roman Cyr;MS Sans Serif" w:cs="Times New Roman Cyr;MS Sans Serif"/>
          <w:sz w:val="24"/>
          <w:szCs w:val="24"/>
        </w:rPr>
      </w:pPr>
      <w:r>
        <w:rPr>
          <w:rFonts w:eastAsia="Times New Roman Cyr;MS Sans Serif" w:cs="Times New Roman Cyr;MS Sans Serif" w:ascii="Times New Roman Cyr;MS Sans Serif" w:hAnsi="Times New Roman Cyr;MS Sans Serif"/>
          <w:sz w:val="24"/>
          <w:szCs w:val="24"/>
        </w:rPr>
        <w:tab/>
        <w:t xml:space="preserve">Скорость адаптации зависит от многих факторов. Но в среднем это минимальный срок, в течение которого администрация убеждается в профессиональной квалификации работника, соответствии его предъявляемым требованиям, а он – в соответствии содержания, условий, оплаты труда своим ожиданиям. Нормальный срок адаптации для разных категорий работников составляет от 1-6 месяцев до 3-х лет. Причем у руководителей коллективов сроки адаптации должны быть короче, чем у рядовых работников. </w:t>
      </w:r>
    </w:p>
    <w:p>
      <w:pPr>
        <w:pStyle w:val="Normal"/>
        <w:jc w:val="both"/>
        <w:rPr>
          <w:rFonts w:ascii="Times New Roman Cyr;MS Sans Serif" w:hAnsi="Times New Roman Cyr;MS Sans Serif" w:eastAsia="Times New Roman Cyr;MS Sans Serif" w:cs="Times New Roman Cyr;MS Sans Serif"/>
          <w:sz w:val="24"/>
          <w:szCs w:val="24"/>
        </w:rPr>
      </w:pPr>
      <w:r>
        <w:rPr>
          <w:rFonts w:eastAsia="Times New Roman Cyr;MS Sans Serif" w:cs="Times New Roman Cyr;MS Sans Serif" w:ascii="Times New Roman Cyr;MS Sans Serif" w:hAnsi="Times New Roman Cyr;MS Sans Serif"/>
          <w:sz w:val="24"/>
          <w:szCs w:val="24"/>
        </w:rPr>
      </w:r>
    </w:p>
    <w:p>
      <w:pPr>
        <w:pStyle w:val="Normal"/>
        <w:jc w:val="center"/>
        <w:rPr>
          <w:rFonts w:ascii="Times New Roman Cyr;MS Sans Serif" w:hAnsi="Times New Roman Cyr;MS Sans Serif" w:eastAsia="Times New Roman Cyr;MS Sans Serif" w:cs="Times New Roman Cyr;MS Sans Serif"/>
          <w:b/>
          <w:b/>
          <w:bCs/>
          <w:sz w:val="24"/>
          <w:szCs w:val="24"/>
        </w:rPr>
      </w:pPr>
      <w:r>
        <w:rPr>
          <w:rFonts w:eastAsia="Times New Roman Cyr;MS Sans Serif" w:cs="Times New Roman Cyr;MS Sans Serif" w:ascii="Times New Roman Cyr;MS Sans Serif" w:hAnsi="Times New Roman Cyr;MS Sans Serif"/>
          <w:b/>
          <w:bCs/>
          <w:sz w:val="24"/>
          <w:szCs w:val="24"/>
        </w:rPr>
        <w:t>Факторы трудовой адаптации.</w:t>
      </w:r>
    </w:p>
    <w:p>
      <w:pPr>
        <w:pStyle w:val="Normal"/>
        <w:jc w:val="both"/>
        <w:rPr>
          <w:rFonts w:ascii="Times New Roman Cyr;MS Sans Serif" w:hAnsi="Times New Roman Cyr;MS Sans Serif" w:eastAsia="Times New Roman Cyr;MS Sans Serif" w:cs="Times New Roman Cyr;MS Sans Serif"/>
          <w:b/>
          <w:b/>
          <w:bCs/>
          <w:sz w:val="24"/>
          <w:szCs w:val="24"/>
        </w:rPr>
      </w:pPr>
      <w:r>
        <w:rPr>
          <w:rFonts w:eastAsia="Times New Roman Cyr;MS Sans Serif" w:cs="Times New Roman Cyr;MS Sans Serif" w:ascii="Times New Roman Cyr;MS Sans Serif" w:hAnsi="Times New Roman Cyr;MS Sans Serif"/>
          <w:b/>
          <w:bCs/>
          <w:sz w:val="24"/>
          <w:szCs w:val="24"/>
        </w:rPr>
      </w:r>
    </w:p>
    <w:p>
      <w:pPr>
        <w:pStyle w:val="Normal"/>
        <w:jc w:val="both"/>
        <w:rPr>
          <w:rFonts w:ascii="Times New Roman Cyr;MS Sans Serif" w:hAnsi="Times New Roman Cyr;MS Sans Serif" w:eastAsia="Times New Roman Cyr;MS Sans Serif" w:cs="Times New Roman Cyr;MS Sans Serif"/>
          <w:sz w:val="24"/>
          <w:szCs w:val="24"/>
        </w:rPr>
      </w:pPr>
      <w:r>
        <w:rPr>
          <w:rFonts w:eastAsia="Times New Roman Cyr;MS Sans Serif" w:cs="Times New Roman Cyr;MS Sans Serif" w:ascii="Times New Roman Cyr;MS Sans Serif" w:hAnsi="Times New Roman Cyr;MS Sans Serif"/>
          <w:sz w:val="24"/>
          <w:szCs w:val="24"/>
        </w:rPr>
        <w:tab/>
        <w:t>Успешность адаптации зависит от целого ряда предпосылок и факторов.</w:t>
      </w:r>
    </w:p>
    <w:p>
      <w:pPr>
        <w:pStyle w:val="Normal"/>
        <w:jc w:val="both"/>
        <w:rPr>
          <w:rFonts w:ascii="Times New Roman Cyr;MS Sans Serif" w:hAnsi="Times New Roman Cyr;MS Sans Serif" w:eastAsia="Times New Roman Cyr;MS Sans Serif" w:cs="Times New Roman Cyr;MS Sans Serif"/>
          <w:sz w:val="24"/>
          <w:szCs w:val="24"/>
        </w:rPr>
      </w:pPr>
      <w:r>
        <w:rPr>
          <w:rFonts w:eastAsia="Times New Roman Cyr;MS Sans Serif" w:cs="Times New Roman Cyr;MS Sans Serif" w:ascii="Times New Roman Cyr;MS Sans Serif" w:hAnsi="Times New Roman Cyr;MS Sans Serif"/>
          <w:sz w:val="24"/>
          <w:szCs w:val="24"/>
        </w:rPr>
        <w:tab/>
        <w:t xml:space="preserve">Важнейшей предпосылкой этого процесса является проведение работы по </w:t>
      </w:r>
      <w:r>
        <w:rPr>
          <w:rFonts w:eastAsia="Times New Roman Cyr;MS Sans Serif" w:cs="Times New Roman Cyr;MS Sans Serif" w:ascii="Times New Roman Cyr;MS Sans Serif" w:hAnsi="Times New Roman Cyr;MS Sans Serif"/>
          <w:i/>
          <w:iCs/>
          <w:sz w:val="24"/>
          <w:szCs w:val="24"/>
        </w:rPr>
        <w:t xml:space="preserve">профессиональной ориентации и профессиональному отбору   </w:t>
      </w:r>
      <w:r>
        <w:rPr>
          <w:rFonts w:eastAsia="Times New Roman Cyr;MS Sans Serif" w:cs="Times New Roman Cyr;MS Sans Serif" w:ascii="Times New Roman Cyr;MS Sans Serif" w:hAnsi="Times New Roman Cyr;MS Sans Serif"/>
          <w:sz w:val="24"/>
          <w:szCs w:val="24"/>
        </w:rPr>
        <w:t>с контингентом будущих адаптантов.</w:t>
      </w:r>
    </w:p>
    <w:p>
      <w:pPr>
        <w:pStyle w:val="Normal"/>
        <w:jc w:val="both"/>
        <w:rPr/>
      </w:pPr>
      <w:r>
        <w:rPr>
          <w:rFonts w:eastAsia="Times New Roman Cyr;MS Sans Serif" w:cs="Times New Roman Cyr;MS Sans Serif" w:ascii="Times New Roman Cyr;MS Sans Serif" w:hAnsi="Times New Roman Cyr;MS Sans Serif"/>
          <w:sz w:val="24"/>
          <w:szCs w:val="24"/>
        </w:rPr>
        <w:tab/>
        <w:t xml:space="preserve">Другой предпосылкой трудовой адаптации </w:t>
      </w:r>
      <w:r>
        <w:rPr>
          <w:rFonts w:eastAsia="Times New Roman Cyr;MS Sans Serif" w:cs="Times New Roman Cyr;MS Sans Serif" w:ascii="Times New Roman Cyr;MS Sans Serif" w:hAnsi="Times New Roman Cyr;MS Sans Serif"/>
          <w:i/>
          <w:iCs/>
          <w:sz w:val="24"/>
          <w:szCs w:val="24"/>
        </w:rPr>
        <w:t>является престиж и привлекательность профессий</w:t>
      </w:r>
      <w:r>
        <w:rPr>
          <w:rFonts w:eastAsia="Times New Roman Cyr;MS Sans Serif" w:cs="Times New Roman Cyr;MS Sans Serif" w:ascii="Times New Roman Cyr;MS Sans Serif" w:hAnsi="Times New Roman Cyr;MS Sans Serif"/>
          <w:sz w:val="24"/>
          <w:szCs w:val="24"/>
        </w:rPr>
        <w:t xml:space="preserve">   в обществе, в разных социальных группах, для отдельных индивидуальностей. Будучи тесно взаимосвязанными престиж и привлекательность профессий отражают все же различные стороны оценки профессии. Престиж – это оценка профессий в соответствии с принятой в обществе шкалой ценностей. Привлекательность носит более личный характер. Это желательность приобретения профессии. чем выше престиж и привлекательность профессии, тем сильнее стремление работника в ней закрепиться. Это способствует более успешной его адаптации.</w:t>
      </w:r>
    </w:p>
    <w:p>
      <w:pPr>
        <w:pStyle w:val="Normal"/>
        <w:jc w:val="both"/>
        <w:rPr/>
      </w:pPr>
      <w:r>
        <w:rPr>
          <w:rFonts w:eastAsia="Times New Roman Cyr;MS Sans Serif" w:cs="Times New Roman Cyr;MS Sans Serif" w:ascii="Times New Roman Cyr;MS Sans Serif" w:hAnsi="Times New Roman Cyr;MS Sans Serif"/>
          <w:sz w:val="24"/>
          <w:szCs w:val="24"/>
        </w:rPr>
        <w:tab/>
      </w:r>
      <w:r>
        <w:rPr>
          <w:rFonts w:eastAsia="Times New Roman Cyr;MS Sans Serif" w:cs="Times New Roman Cyr;MS Sans Serif" w:ascii="Times New Roman Cyr;MS Sans Serif" w:hAnsi="Times New Roman Cyr;MS Sans Serif"/>
          <w:i/>
          <w:iCs/>
          <w:sz w:val="24"/>
          <w:szCs w:val="24"/>
        </w:rPr>
        <w:t>Факторы трудовой адаптации</w:t>
      </w:r>
      <w:r>
        <w:rPr>
          <w:rFonts w:eastAsia="Times New Roman Cyr;MS Sans Serif" w:cs="Times New Roman Cyr;MS Sans Serif" w:ascii="Times New Roman Cyr;MS Sans Serif" w:hAnsi="Times New Roman Cyr;MS Sans Serif"/>
          <w:sz w:val="24"/>
          <w:szCs w:val="24"/>
        </w:rPr>
        <w:t xml:space="preserve"> – это условия, влияющие на течение, сроки, темпы, и результаты этого процесса. Поскольку адаптация – двухсторонний процесс между личностью и той производственной средой, в которую она включается, все факторы трудовой адаптации можно разделить на две группы – личностные и производственные.</w:t>
      </w:r>
    </w:p>
    <w:p>
      <w:pPr>
        <w:pStyle w:val="Normal"/>
        <w:jc w:val="both"/>
        <w:rPr/>
      </w:pPr>
      <w:r>
        <w:rPr>
          <w:rFonts w:eastAsia="Times New Roman Cyr;MS Sans Serif" w:cs="Times New Roman Cyr;MS Sans Serif" w:ascii="Times New Roman Cyr;MS Sans Serif" w:hAnsi="Times New Roman Cyr;MS Sans Serif"/>
          <w:sz w:val="24"/>
          <w:szCs w:val="24"/>
        </w:rPr>
        <w:tab/>
      </w:r>
      <w:r>
        <w:rPr>
          <w:rFonts w:eastAsia="Times New Roman Cyr;MS Sans Serif" w:cs="Times New Roman Cyr;MS Sans Serif" w:ascii="Times New Roman Cyr;MS Sans Serif" w:hAnsi="Times New Roman Cyr;MS Sans Serif"/>
          <w:b/>
          <w:bCs/>
          <w:i/>
          <w:iCs/>
          <w:sz w:val="24"/>
          <w:szCs w:val="24"/>
        </w:rPr>
        <w:t>Личностные факторы</w:t>
      </w:r>
      <w:r>
        <w:rPr>
          <w:rFonts w:eastAsia="Times New Roman Cyr;MS Sans Serif" w:cs="Times New Roman Cyr;MS Sans Serif" w:ascii="Times New Roman Cyr;MS Sans Serif" w:hAnsi="Times New Roman Cyr;MS Sans Serif"/>
          <w:sz w:val="24"/>
          <w:szCs w:val="24"/>
        </w:rPr>
        <w:t>,  в свою очередь, можно классифицировать на социально-демографические, социально обусловленные, психологические, социологические. Такие демографические признаки, как  пол, возраст, семейное положение, национальность, сами по себе не являются социальными, но оказывая значительное влияние на протекание социальных процессов, приобретают социальное значение, находятся во взаимосвязи и взаимозависимости с процессом адаптации.</w:t>
      </w:r>
    </w:p>
    <w:p>
      <w:pPr>
        <w:pStyle w:val="Normal"/>
        <w:jc w:val="both"/>
        <w:rPr/>
      </w:pPr>
      <w:r>
        <w:rPr>
          <w:rFonts w:eastAsia="Times New Roman Cyr;MS Sans Serif" w:cs="Times New Roman Cyr;MS Sans Serif" w:ascii="Times New Roman Cyr;MS Sans Serif" w:hAnsi="Times New Roman Cyr;MS Sans Serif"/>
          <w:sz w:val="24"/>
          <w:szCs w:val="24"/>
        </w:rPr>
        <w:tab/>
        <w:t xml:space="preserve">Активно отражается на адаптации </w:t>
      </w:r>
      <w:r>
        <w:rPr>
          <w:rFonts w:eastAsia="Times New Roman Cyr;MS Sans Serif" w:cs="Times New Roman Cyr;MS Sans Serif" w:ascii="Times New Roman Cyr;MS Sans Serif" w:hAnsi="Times New Roman Cyr;MS Sans Serif"/>
          <w:i/>
          <w:iCs/>
          <w:sz w:val="24"/>
          <w:szCs w:val="24"/>
        </w:rPr>
        <w:t>возраст</w:t>
      </w:r>
      <w:r>
        <w:rPr>
          <w:rFonts w:eastAsia="Times New Roman Cyr;MS Sans Serif" w:cs="Times New Roman Cyr;MS Sans Serif" w:ascii="Times New Roman Cyr;MS Sans Serif" w:hAnsi="Times New Roman Cyr;MS Sans Serif"/>
          <w:sz w:val="24"/>
          <w:szCs w:val="24"/>
        </w:rPr>
        <w:t xml:space="preserve"> – важнейший по степени влияния среди социально-демографических факторов. С ним связаны качественные характеристики работника – стаж его работы, образование, семейное положение. Как правило, период до 30 лет не дает высоких показателей адаптации, т.е. проблема адаптации работника и дальнейшей стабилизации коллектива – это прежде всего молодежная проблема.</w:t>
      </w:r>
    </w:p>
    <w:p>
      <w:pPr>
        <w:pStyle w:val="Normal"/>
        <w:jc w:val="both"/>
        <w:rPr/>
      </w:pPr>
      <w:r>
        <w:rPr>
          <w:rFonts w:eastAsia="Times New Roman Cyr;MS Sans Serif" w:cs="Times New Roman Cyr;MS Sans Serif" w:ascii="Times New Roman Cyr;MS Sans Serif" w:hAnsi="Times New Roman Cyr;MS Sans Serif"/>
          <w:sz w:val="24"/>
          <w:szCs w:val="24"/>
        </w:rPr>
        <w:tab/>
      </w:r>
      <w:r>
        <w:rPr>
          <w:rFonts w:eastAsia="Times New Roman Cyr;MS Sans Serif" w:cs="Times New Roman Cyr;MS Sans Serif" w:ascii="Times New Roman Cyr;MS Sans Serif" w:hAnsi="Times New Roman Cyr;MS Sans Serif"/>
          <w:i/>
          <w:iCs/>
          <w:sz w:val="24"/>
          <w:szCs w:val="24"/>
        </w:rPr>
        <w:t>Семейное положение</w:t>
      </w:r>
      <w:r>
        <w:rPr>
          <w:rFonts w:eastAsia="Times New Roman Cyr;MS Sans Serif" w:cs="Times New Roman Cyr;MS Sans Serif" w:ascii="Times New Roman Cyr;MS Sans Serif" w:hAnsi="Times New Roman Cyr;MS Sans Serif"/>
          <w:sz w:val="24"/>
          <w:szCs w:val="24"/>
        </w:rPr>
        <w:t xml:space="preserve">   накладывает существенный отпечаток на работника, его восприятие действительности. Наличие мужа (жены), детей делает работника представителем малой социально-психологической группы со своими интересами, нормами, вынуждает его корректировать свое поведение в соответствии со своей принадлежностью к данной группе. Отсутствие их воздействует на деятельность, поведение работника неоднозначно. С одной стороны, он может больше отдаваться профессиональной и общественной деятельности. С другой – он лишен необходимых компонентов жизненного равновесия, что снижает общую удовлетворенность жизнедеятельностью. Все это, в свою очередь, способно и отрицательно влиять на его профессиональную и общественную деятельность. Так, наше исследование адаптации молодых специалистов показало более успешную профессиональную адаптацию  среди женатых и замужних. У несемейных молодых специалистов успешнее проходит социально-психологическая адаптация.</w:t>
      </w:r>
    </w:p>
    <w:p>
      <w:pPr>
        <w:pStyle w:val="Normal"/>
        <w:jc w:val="both"/>
        <w:rPr/>
      </w:pPr>
      <w:r>
        <w:rPr>
          <w:rFonts w:eastAsia="Times New Roman Cyr;MS Sans Serif" w:cs="Times New Roman Cyr;MS Sans Serif" w:ascii="Times New Roman Cyr;MS Sans Serif" w:hAnsi="Times New Roman Cyr;MS Sans Serif"/>
          <w:sz w:val="24"/>
          <w:szCs w:val="24"/>
        </w:rPr>
        <w:tab/>
      </w:r>
      <w:r>
        <w:rPr>
          <w:rFonts w:eastAsia="Times New Roman Cyr;MS Sans Serif" w:cs="Times New Roman Cyr;MS Sans Serif" w:ascii="Times New Roman Cyr;MS Sans Serif" w:hAnsi="Times New Roman Cyr;MS Sans Serif"/>
          <w:i/>
          <w:iCs/>
          <w:sz w:val="24"/>
          <w:szCs w:val="24"/>
        </w:rPr>
        <w:t>Стаж работы</w:t>
      </w:r>
      <w:r>
        <w:rPr>
          <w:rFonts w:eastAsia="Times New Roman Cyr;MS Sans Serif" w:cs="Times New Roman Cyr;MS Sans Serif" w:ascii="Times New Roman Cyr;MS Sans Serif" w:hAnsi="Times New Roman Cyr;MS Sans Serif"/>
          <w:sz w:val="24"/>
          <w:szCs w:val="24"/>
        </w:rPr>
        <w:t xml:space="preserve">   как фактор адаптации тесно связан с возрастом. Он является центральным среди других факторов, влияющих на укрепление или нарушение взаимосвязей работника и предприятия. В социологии труда принято изучать явление трех видов стажа: общего, работы в данном предприятии, по данной профессии. Выделяют иногда стаж работы в данном коллективе.</w:t>
      </w:r>
    </w:p>
    <w:p>
      <w:pPr>
        <w:pStyle w:val="Normal"/>
        <w:jc w:val="both"/>
        <w:rPr/>
      </w:pPr>
      <w:r>
        <w:rPr>
          <w:rFonts w:eastAsia="Times New Roman Cyr;MS Sans Serif" w:cs="Times New Roman Cyr;MS Sans Serif" w:ascii="Times New Roman Cyr;MS Sans Serif" w:hAnsi="Times New Roman Cyr;MS Sans Serif"/>
          <w:sz w:val="24"/>
          <w:szCs w:val="24"/>
        </w:rPr>
        <w:tab/>
      </w:r>
      <w:r>
        <w:rPr>
          <w:rFonts w:eastAsia="Times New Roman Cyr;MS Sans Serif" w:cs="Times New Roman Cyr;MS Sans Serif" w:ascii="Times New Roman Cyr;MS Sans Serif" w:hAnsi="Times New Roman Cyr;MS Sans Serif"/>
          <w:i/>
          <w:iCs/>
          <w:sz w:val="24"/>
          <w:szCs w:val="24"/>
        </w:rPr>
        <w:t>Социальное происхождение</w:t>
      </w:r>
      <w:r>
        <w:rPr>
          <w:rFonts w:eastAsia="Times New Roman Cyr;MS Sans Serif" w:cs="Times New Roman Cyr;MS Sans Serif" w:ascii="Times New Roman Cyr;MS Sans Serif" w:hAnsi="Times New Roman Cyr;MS Sans Serif"/>
          <w:sz w:val="24"/>
          <w:szCs w:val="24"/>
        </w:rPr>
        <w:t xml:space="preserve"> имеет существенное значение для адаптации, так как семья очень сильно влияет на профессиональные ориентации выпускников школ, на выбор сферы трудовой деятельности.</w:t>
      </w:r>
    </w:p>
    <w:p>
      <w:pPr>
        <w:pStyle w:val="Normal"/>
        <w:jc w:val="both"/>
        <w:rPr/>
      </w:pPr>
      <w:r>
        <w:rPr>
          <w:rFonts w:eastAsia="Times New Roman Cyr;MS Sans Serif" w:cs="Times New Roman Cyr;MS Sans Serif" w:ascii="Times New Roman Cyr;MS Sans Serif" w:hAnsi="Times New Roman Cyr;MS Sans Serif"/>
          <w:sz w:val="24"/>
          <w:szCs w:val="24"/>
        </w:rPr>
        <w:tab/>
        <w:t xml:space="preserve">Действие </w:t>
      </w:r>
      <w:r>
        <w:rPr>
          <w:rFonts w:eastAsia="Times New Roman Cyr;MS Sans Serif" w:cs="Times New Roman Cyr;MS Sans Serif" w:ascii="Times New Roman Cyr;MS Sans Serif" w:hAnsi="Times New Roman Cyr;MS Sans Serif"/>
          <w:i/>
          <w:iCs/>
          <w:sz w:val="24"/>
          <w:szCs w:val="24"/>
        </w:rPr>
        <w:t>образования</w:t>
      </w:r>
      <w:r>
        <w:rPr>
          <w:rFonts w:eastAsia="Times New Roman Cyr;MS Sans Serif" w:cs="Times New Roman Cyr;MS Sans Serif" w:ascii="Times New Roman Cyr;MS Sans Serif" w:hAnsi="Times New Roman Cyr;MS Sans Serif"/>
          <w:sz w:val="24"/>
          <w:szCs w:val="24"/>
        </w:rPr>
        <w:t xml:space="preserve">   как факторов адаптации таково, что на рабочих местах наименее адаптирована молодежь с более высоким уровнем образования. Разрешить это противоречие можно ориентированием молодежи на техническое творчество, творчество в труде. Иначе происходит поиск более интересной, соответствующей образованию работы, переход на другое предприятие.</w:t>
      </w:r>
    </w:p>
    <w:p>
      <w:pPr>
        <w:pStyle w:val="Normal"/>
        <w:jc w:val="both"/>
        <w:rPr/>
      </w:pPr>
      <w:r>
        <w:rPr>
          <w:rFonts w:eastAsia="Times New Roman Cyr;MS Sans Serif" w:cs="Times New Roman Cyr;MS Sans Serif" w:ascii="Times New Roman Cyr;MS Sans Serif" w:hAnsi="Times New Roman Cyr;MS Sans Serif"/>
          <w:sz w:val="24"/>
          <w:szCs w:val="24"/>
        </w:rPr>
        <w:tab/>
        <w:t xml:space="preserve">Чем выше </w:t>
      </w:r>
      <w:r>
        <w:rPr>
          <w:rFonts w:eastAsia="Times New Roman Cyr;MS Sans Serif" w:cs="Times New Roman Cyr;MS Sans Serif" w:ascii="Times New Roman Cyr;MS Sans Serif" w:hAnsi="Times New Roman Cyr;MS Sans Serif"/>
          <w:i/>
          <w:iCs/>
          <w:sz w:val="24"/>
          <w:szCs w:val="24"/>
        </w:rPr>
        <w:t>уровень притязаний</w:t>
      </w:r>
      <w:r>
        <w:rPr>
          <w:rFonts w:eastAsia="Times New Roman Cyr;MS Sans Serif" w:cs="Times New Roman Cyr;MS Sans Serif" w:ascii="Times New Roman Cyr;MS Sans Serif" w:hAnsi="Times New Roman Cyr;MS Sans Serif"/>
          <w:sz w:val="24"/>
          <w:szCs w:val="24"/>
        </w:rPr>
        <w:t>,  тем труднее идет адаптация. Уровень притязаний является производным от образования, социального происхождения.</w:t>
      </w:r>
    </w:p>
    <w:p>
      <w:pPr>
        <w:pStyle w:val="Normal"/>
        <w:jc w:val="both"/>
        <w:rPr/>
      </w:pPr>
      <w:r>
        <w:rPr>
          <w:rFonts w:eastAsia="Times New Roman Cyr;MS Sans Serif" w:cs="Times New Roman Cyr;MS Sans Serif" w:ascii="Times New Roman Cyr;MS Sans Serif" w:hAnsi="Times New Roman Cyr;MS Sans Serif"/>
          <w:sz w:val="24"/>
          <w:szCs w:val="24"/>
        </w:rPr>
        <w:tab/>
      </w:r>
      <w:r>
        <w:rPr>
          <w:rFonts w:eastAsia="Times New Roman Cyr;MS Sans Serif" w:cs="Times New Roman Cyr;MS Sans Serif" w:ascii="Times New Roman Cyr;MS Sans Serif" w:hAnsi="Times New Roman Cyr;MS Sans Serif"/>
          <w:i/>
          <w:iCs/>
          <w:sz w:val="24"/>
          <w:szCs w:val="24"/>
        </w:rPr>
        <w:t>Восприятие самого себя</w:t>
      </w:r>
      <w:r>
        <w:rPr>
          <w:rFonts w:eastAsia="Times New Roman Cyr;MS Sans Serif" w:cs="Times New Roman Cyr;MS Sans Serif" w:ascii="Times New Roman Cyr;MS Sans Serif" w:hAnsi="Times New Roman Cyr;MS Sans Serif"/>
          <w:sz w:val="24"/>
          <w:szCs w:val="24"/>
        </w:rPr>
        <w:t xml:space="preserve"> – это представление работника о себе. С точки зрения адаптации это представление о том, какие его способности являются наиболее ценными и важными.</w:t>
      </w:r>
    </w:p>
    <w:p>
      <w:pPr>
        <w:pStyle w:val="Normal"/>
        <w:jc w:val="both"/>
        <w:rPr/>
      </w:pPr>
      <w:r>
        <w:rPr>
          <w:rFonts w:eastAsia="Times New Roman Cyr;MS Sans Serif" w:cs="Times New Roman Cyr;MS Sans Serif" w:ascii="Times New Roman Cyr;MS Sans Serif" w:hAnsi="Times New Roman Cyr;MS Sans Serif"/>
          <w:sz w:val="24"/>
          <w:szCs w:val="24"/>
        </w:rPr>
        <w:tab/>
        <w:t xml:space="preserve">Важным личностным фактором, особенно значимым для вторичной адаптации, является </w:t>
      </w:r>
      <w:r>
        <w:rPr>
          <w:rFonts w:eastAsia="Times New Roman Cyr;MS Sans Serif" w:cs="Times New Roman Cyr;MS Sans Serif" w:ascii="Times New Roman Cyr;MS Sans Serif" w:hAnsi="Times New Roman Cyr;MS Sans Serif"/>
          <w:i/>
          <w:iCs/>
          <w:sz w:val="24"/>
          <w:szCs w:val="24"/>
        </w:rPr>
        <w:t>готовность работника к восприятию нового.</w:t>
      </w:r>
      <w:r>
        <w:rPr>
          <w:rFonts w:eastAsia="Times New Roman Cyr;MS Sans Serif" w:cs="Times New Roman Cyr;MS Sans Serif" w:ascii="Times New Roman Cyr;MS Sans Serif" w:hAnsi="Times New Roman Cyr;MS Sans Serif"/>
          <w:sz w:val="24"/>
          <w:szCs w:val="24"/>
        </w:rPr>
        <w:t xml:space="preserve">  Эта готовность определяется уровнем его образования и квалификации. Она связана  с направленностью системы образования на формирование у человека умения самостоятельно получать знания, потребности в их постоянном пополнении.</w:t>
      </w:r>
    </w:p>
    <w:p>
      <w:pPr>
        <w:pStyle w:val="Normal"/>
        <w:jc w:val="both"/>
        <w:rPr/>
      </w:pPr>
      <w:r>
        <w:rPr>
          <w:rFonts w:eastAsia="Times New Roman Cyr;MS Sans Serif" w:cs="Times New Roman Cyr;MS Sans Serif" w:ascii="Times New Roman Cyr;MS Sans Serif" w:hAnsi="Times New Roman Cyr;MS Sans Serif"/>
          <w:sz w:val="24"/>
          <w:szCs w:val="24"/>
        </w:rPr>
        <w:tab/>
        <w:t>К</w:t>
      </w:r>
      <w:r>
        <w:rPr>
          <w:rFonts w:eastAsia="Times New Roman Cyr;MS Sans Serif" w:cs="Times New Roman Cyr;MS Sans Serif" w:ascii="Times New Roman Cyr;MS Sans Serif" w:hAnsi="Times New Roman Cyr;MS Sans Serif"/>
          <w:i/>
          <w:iCs/>
          <w:sz w:val="24"/>
          <w:szCs w:val="24"/>
        </w:rPr>
        <w:t xml:space="preserve"> </w:t>
      </w:r>
      <w:r>
        <w:rPr>
          <w:rFonts w:eastAsia="Times New Roman Cyr;MS Sans Serif" w:cs="Times New Roman Cyr;MS Sans Serif" w:ascii="Times New Roman Cyr;MS Sans Serif" w:hAnsi="Times New Roman Cyr;MS Sans Serif"/>
          <w:b/>
          <w:bCs/>
          <w:i/>
          <w:iCs/>
          <w:sz w:val="24"/>
          <w:szCs w:val="24"/>
        </w:rPr>
        <w:t>производственным факторам</w:t>
      </w:r>
      <w:r>
        <w:rPr>
          <w:rFonts w:eastAsia="Times New Roman Cyr;MS Sans Serif" w:cs="Times New Roman Cyr;MS Sans Serif" w:ascii="Times New Roman Cyr;MS Sans Serif" w:hAnsi="Times New Roman Cyr;MS Sans Serif"/>
          <w:sz w:val="24"/>
          <w:szCs w:val="24"/>
        </w:rPr>
        <w:t>, по существу, относятся все элементы производственной среды. Для каждой категории работников производственные факторы модифицируются в соответствии со спецификой труда данной группы. Так, для рабочих имеет особое значение состояние оборудования, формы организации труда.</w:t>
      </w:r>
    </w:p>
    <w:p>
      <w:pPr>
        <w:pStyle w:val="Normal"/>
        <w:jc w:val="both"/>
        <w:rPr/>
      </w:pPr>
      <w:r>
        <w:rPr>
          <w:rFonts w:eastAsia="Times New Roman Cyr;MS Sans Serif" w:cs="Times New Roman Cyr;MS Sans Serif" w:ascii="Times New Roman Cyr;MS Sans Serif" w:hAnsi="Times New Roman Cyr;MS Sans Serif"/>
          <w:sz w:val="24"/>
          <w:szCs w:val="24"/>
        </w:rPr>
        <w:tab/>
        <w:t xml:space="preserve">Специфическим фактором адаптации </w:t>
      </w:r>
      <w:r>
        <w:rPr>
          <w:rFonts w:eastAsia="Times New Roman Cyr;MS Sans Serif" w:cs="Times New Roman Cyr;MS Sans Serif" w:ascii="Times New Roman Cyr;MS Sans Serif" w:hAnsi="Times New Roman Cyr;MS Sans Serif"/>
          <w:i/>
          <w:iCs/>
          <w:sz w:val="24"/>
          <w:szCs w:val="24"/>
        </w:rPr>
        <w:t>являются формы организации труда.</w:t>
      </w:r>
      <w:r>
        <w:rPr>
          <w:rFonts w:eastAsia="Times New Roman Cyr;MS Sans Serif" w:cs="Times New Roman Cyr;MS Sans Serif" w:ascii="Times New Roman Cyr;MS Sans Serif" w:hAnsi="Times New Roman Cyr;MS Sans Serif"/>
          <w:sz w:val="24"/>
          <w:szCs w:val="24"/>
        </w:rPr>
        <w:t xml:space="preserve">  В условиях бригадной организации труда уровень адаптации рабочих, как правило, выше, чем при индивидуальной организации.</w:t>
      </w:r>
    </w:p>
    <w:p>
      <w:pPr>
        <w:pStyle w:val="Normal"/>
        <w:jc w:val="both"/>
        <w:rPr/>
      </w:pPr>
      <w:r>
        <w:rPr>
          <w:rFonts w:eastAsia="Times New Roman Cyr;MS Sans Serif" w:cs="Times New Roman Cyr;MS Sans Serif" w:ascii="Times New Roman Cyr;MS Sans Serif" w:hAnsi="Times New Roman Cyr;MS Sans Serif"/>
          <w:sz w:val="24"/>
          <w:szCs w:val="24"/>
        </w:rPr>
        <w:tab/>
        <w:t xml:space="preserve">На адаптацию работников к меняющимся условиям производства влияет существующая на предприятиях система </w:t>
      </w:r>
      <w:r>
        <w:rPr>
          <w:rFonts w:eastAsia="Times New Roman Cyr;MS Sans Serif" w:cs="Times New Roman Cyr;MS Sans Serif" w:ascii="Times New Roman Cyr;MS Sans Serif" w:hAnsi="Times New Roman Cyr;MS Sans Serif"/>
          <w:i/>
          <w:iCs/>
          <w:sz w:val="24"/>
          <w:szCs w:val="24"/>
        </w:rPr>
        <w:t>внедрения новшеств</w:t>
      </w:r>
      <w:r>
        <w:rPr>
          <w:rFonts w:eastAsia="Times New Roman Cyr;MS Sans Serif" w:cs="Times New Roman Cyr;MS Sans Serif" w:ascii="Times New Roman Cyr;MS Sans Serif" w:hAnsi="Times New Roman Cyr;MS Sans Serif"/>
          <w:sz w:val="24"/>
          <w:szCs w:val="24"/>
        </w:rPr>
        <w:t>.</w:t>
      </w:r>
    </w:p>
    <w:p>
      <w:pPr>
        <w:pStyle w:val="Normal"/>
        <w:jc w:val="both"/>
        <w:rPr>
          <w:rFonts w:ascii="Times New Roman Cyr;MS Sans Serif" w:hAnsi="Times New Roman Cyr;MS Sans Serif" w:eastAsia="Times New Roman Cyr;MS Sans Serif" w:cs="Times New Roman Cyr;MS Sans Serif"/>
          <w:sz w:val="24"/>
          <w:szCs w:val="24"/>
        </w:rPr>
      </w:pPr>
      <w:r>
        <w:rPr>
          <w:rFonts w:eastAsia="Times New Roman Cyr;MS Sans Serif" w:cs="Times New Roman Cyr;MS Sans Serif" w:ascii="Times New Roman Cyr;MS Sans Serif" w:hAnsi="Times New Roman Cyr;MS Sans Serif"/>
          <w:sz w:val="24"/>
          <w:szCs w:val="24"/>
        </w:rPr>
        <w:tab/>
        <w:t>Как и личностные факторы, производственные факторы по-разному действуют на различные аспекты адаптации. Для одних аспектов наиболее значимы одни факторы, для других – другие. Причем сам набор значимых факторов для одних аспектов больший, для других – меньший.</w:t>
      </w:r>
    </w:p>
    <w:p>
      <w:pPr>
        <w:pStyle w:val="Normal"/>
        <w:jc w:val="both"/>
        <w:rPr>
          <w:rFonts w:ascii="Times New Roman Cyr;MS Sans Serif" w:hAnsi="Times New Roman Cyr;MS Sans Serif" w:eastAsia="Times New Roman Cyr;MS Sans Serif" w:cs="Times New Roman Cyr;MS Sans Serif"/>
          <w:sz w:val="24"/>
          <w:szCs w:val="24"/>
        </w:rPr>
      </w:pPr>
      <w:r>
        <w:rPr>
          <w:rFonts w:eastAsia="Times New Roman Cyr;MS Sans Serif" w:cs="Times New Roman Cyr;MS Sans Serif" w:ascii="Times New Roman Cyr;MS Sans Serif" w:hAnsi="Times New Roman Cyr;MS Sans Serif"/>
          <w:sz w:val="24"/>
          <w:szCs w:val="24"/>
        </w:rPr>
        <w:tab/>
        <w:t>При первичной адаптации происходит особенно резкая ломка привычного стереотипа поведения. В этот период освоения новой специальной роли новичком особенно необходима поддержка и опека. Эффективнее всего реализация этих целей может обеспечиваться наставничеством.</w:t>
      </w:r>
    </w:p>
    <w:p>
      <w:pPr>
        <w:pStyle w:val="Normal"/>
        <w:jc w:val="both"/>
        <w:rPr>
          <w:rFonts w:ascii="Times New Roman Cyr;MS Sans Serif" w:hAnsi="Times New Roman Cyr;MS Sans Serif" w:eastAsia="Times New Roman Cyr;MS Sans Serif" w:cs="Times New Roman Cyr;MS Sans Serif"/>
          <w:sz w:val="24"/>
          <w:szCs w:val="24"/>
        </w:rPr>
      </w:pPr>
      <w:r>
        <w:rPr>
          <w:rFonts w:eastAsia="Times New Roman Cyr;MS Sans Serif" w:cs="Times New Roman Cyr;MS Sans Serif" w:ascii="Times New Roman Cyr;MS Sans Serif" w:hAnsi="Times New Roman Cyr;MS Sans Serif"/>
          <w:sz w:val="24"/>
          <w:szCs w:val="24"/>
        </w:rPr>
      </w:r>
    </w:p>
    <w:p>
      <w:pPr>
        <w:pStyle w:val="Normal"/>
        <w:jc w:val="center"/>
        <w:rPr>
          <w:rFonts w:ascii="Times New Roman Cyr;MS Sans Serif" w:hAnsi="Times New Roman Cyr;MS Sans Serif" w:eastAsia="Times New Roman Cyr;MS Sans Serif" w:cs="Times New Roman Cyr;MS Sans Serif"/>
          <w:b/>
          <w:b/>
          <w:bCs/>
          <w:sz w:val="24"/>
          <w:szCs w:val="24"/>
        </w:rPr>
      </w:pPr>
      <w:r>
        <w:rPr>
          <w:rFonts w:eastAsia="Times New Roman Cyr;MS Sans Serif" w:cs="Times New Roman Cyr;MS Sans Serif" w:ascii="Times New Roman Cyr;MS Sans Serif" w:hAnsi="Times New Roman Cyr;MS Sans Serif"/>
          <w:b/>
          <w:bCs/>
          <w:sz w:val="24"/>
          <w:szCs w:val="24"/>
        </w:rPr>
        <w:t>Управление трудовой адаптацией.</w:t>
      </w:r>
    </w:p>
    <w:p>
      <w:pPr>
        <w:pStyle w:val="Normal"/>
        <w:rPr>
          <w:rFonts w:ascii="Times New Roman Cyr;MS Sans Serif" w:hAnsi="Times New Roman Cyr;MS Sans Serif" w:eastAsia="Times New Roman Cyr;MS Sans Serif" w:cs="Times New Roman Cyr;MS Sans Serif"/>
          <w:b/>
          <w:b/>
          <w:bCs/>
          <w:sz w:val="24"/>
          <w:szCs w:val="24"/>
        </w:rPr>
      </w:pPr>
      <w:r>
        <w:rPr>
          <w:rFonts w:eastAsia="Times New Roman Cyr;MS Sans Serif" w:cs="Times New Roman Cyr;MS Sans Serif" w:ascii="Times New Roman Cyr;MS Sans Serif" w:hAnsi="Times New Roman Cyr;MS Sans Serif"/>
          <w:b/>
          <w:bCs/>
          <w:sz w:val="24"/>
          <w:szCs w:val="24"/>
        </w:rPr>
      </w:r>
    </w:p>
    <w:p>
      <w:pPr>
        <w:pStyle w:val="Normal"/>
        <w:jc w:val="both"/>
        <w:rPr>
          <w:rFonts w:ascii="Times New Roman Cyr;MS Sans Serif" w:hAnsi="Times New Roman Cyr;MS Sans Serif" w:eastAsia="Times New Roman Cyr;MS Sans Serif" w:cs="Times New Roman Cyr;MS Sans Serif"/>
          <w:sz w:val="24"/>
          <w:szCs w:val="24"/>
        </w:rPr>
      </w:pPr>
      <w:r>
        <w:rPr>
          <w:rFonts w:eastAsia="Times New Roman Cyr;MS Sans Serif" w:cs="Times New Roman Cyr;MS Sans Serif" w:ascii="Times New Roman Cyr;MS Sans Serif" w:hAnsi="Times New Roman Cyr;MS Sans Serif"/>
          <w:sz w:val="24"/>
          <w:szCs w:val="24"/>
        </w:rPr>
        <w:tab/>
        <w:t>Управление трудовой адаптацией включает в себя измерение, регулирование и контроль. Измерение (учет) предполагает предварительное выяснение контингентов адаптантов. Всех вновь поступающих можно разделить на следующие группы:</w:t>
      </w:r>
    </w:p>
    <w:p>
      <w:pPr>
        <w:pStyle w:val="Normal"/>
        <w:numPr>
          <w:ilvl w:val="0"/>
          <w:numId w:val="2"/>
        </w:numPr>
        <w:tabs>
          <w:tab w:val="clear" w:pos="720"/>
          <w:tab w:val="left" w:pos="0" w:leader="none"/>
        </w:tabs>
        <w:ind w:left="2880" w:hanging="720"/>
        <w:jc w:val="both"/>
        <w:rPr>
          <w:rFonts w:ascii="Times New Roman Cyr;MS Sans Serif" w:hAnsi="Times New Roman Cyr;MS Sans Serif" w:eastAsia="Times New Roman Cyr;MS Sans Serif" w:cs="Times New Roman Cyr;MS Sans Serif"/>
          <w:sz w:val="24"/>
          <w:szCs w:val="24"/>
        </w:rPr>
      </w:pPr>
      <w:r>
        <w:rPr>
          <w:rFonts w:eastAsia="Times New Roman Cyr;MS Sans Serif" w:cs="Times New Roman Cyr;MS Sans Serif" w:ascii="Times New Roman Cyr;MS Sans Serif" w:hAnsi="Times New Roman Cyr;MS Sans Serif"/>
          <w:sz w:val="24"/>
          <w:szCs w:val="24"/>
        </w:rPr>
        <w:t>выпускники ПТУ;</w:t>
      </w:r>
    </w:p>
    <w:p>
      <w:pPr>
        <w:pStyle w:val="Normal"/>
        <w:numPr>
          <w:ilvl w:val="0"/>
          <w:numId w:val="2"/>
        </w:numPr>
        <w:tabs>
          <w:tab w:val="clear" w:pos="720"/>
          <w:tab w:val="left" w:pos="0" w:leader="none"/>
        </w:tabs>
        <w:ind w:left="2520" w:hanging="360"/>
        <w:jc w:val="both"/>
        <w:rPr>
          <w:rFonts w:ascii="Times New Roman Cyr;MS Sans Serif" w:hAnsi="Times New Roman Cyr;MS Sans Serif" w:eastAsia="Times New Roman Cyr;MS Sans Serif" w:cs="Times New Roman Cyr;MS Sans Serif"/>
          <w:sz w:val="24"/>
          <w:szCs w:val="24"/>
        </w:rPr>
      </w:pPr>
      <w:r>
        <w:rPr>
          <w:rFonts w:eastAsia="Times New Roman Cyr;MS Sans Serif" w:cs="Times New Roman Cyr;MS Sans Serif" w:ascii="Times New Roman Cyr;MS Sans Serif" w:hAnsi="Times New Roman Cyr;MS Sans Serif"/>
          <w:sz w:val="24"/>
          <w:szCs w:val="24"/>
        </w:rPr>
        <w:t>выпускники средних школ;</w:t>
      </w:r>
    </w:p>
    <w:p>
      <w:pPr>
        <w:pStyle w:val="Normal"/>
        <w:numPr>
          <w:ilvl w:val="0"/>
          <w:numId w:val="2"/>
        </w:numPr>
        <w:tabs>
          <w:tab w:val="clear" w:pos="720"/>
          <w:tab w:val="left" w:pos="0" w:leader="none"/>
        </w:tabs>
        <w:ind w:left="2520" w:hanging="360"/>
        <w:jc w:val="both"/>
        <w:rPr>
          <w:rFonts w:ascii="Times New Roman Cyr;MS Sans Serif" w:hAnsi="Times New Roman Cyr;MS Sans Serif" w:eastAsia="Times New Roman Cyr;MS Sans Serif" w:cs="Times New Roman Cyr;MS Sans Serif"/>
          <w:sz w:val="24"/>
          <w:szCs w:val="24"/>
        </w:rPr>
      </w:pPr>
      <w:r>
        <w:rPr>
          <w:rFonts w:eastAsia="Times New Roman Cyr;MS Sans Serif" w:cs="Times New Roman Cyr;MS Sans Serif" w:ascii="Times New Roman Cyr;MS Sans Serif" w:hAnsi="Times New Roman Cyr;MS Sans Serif"/>
          <w:sz w:val="24"/>
          <w:szCs w:val="24"/>
        </w:rPr>
        <w:t>выпускники вузов и техникумов;</w:t>
      </w:r>
    </w:p>
    <w:p>
      <w:pPr>
        <w:pStyle w:val="Normal"/>
        <w:numPr>
          <w:ilvl w:val="0"/>
          <w:numId w:val="2"/>
        </w:numPr>
        <w:tabs>
          <w:tab w:val="clear" w:pos="720"/>
          <w:tab w:val="left" w:pos="0" w:leader="none"/>
        </w:tabs>
        <w:ind w:left="2520" w:hanging="360"/>
        <w:jc w:val="both"/>
        <w:rPr>
          <w:rFonts w:ascii="Times New Roman Cyr;MS Sans Serif" w:hAnsi="Times New Roman Cyr;MS Sans Serif" w:eastAsia="Times New Roman Cyr;MS Sans Serif" w:cs="Times New Roman Cyr;MS Sans Serif"/>
          <w:sz w:val="24"/>
          <w:szCs w:val="24"/>
        </w:rPr>
      </w:pPr>
      <w:r>
        <w:rPr>
          <w:rFonts w:eastAsia="Times New Roman Cyr;MS Sans Serif" w:cs="Times New Roman Cyr;MS Sans Serif" w:ascii="Times New Roman Cyr;MS Sans Serif" w:hAnsi="Times New Roman Cyr;MS Sans Serif"/>
          <w:sz w:val="24"/>
          <w:szCs w:val="24"/>
        </w:rPr>
        <w:t>мобилизированные из Армии;</w:t>
      </w:r>
    </w:p>
    <w:p>
      <w:pPr>
        <w:pStyle w:val="Normal"/>
        <w:numPr>
          <w:ilvl w:val="0"/>
          <w:numId w:val="2"/>
        </w:numPr>
        <w:tabs>
          <w:tab w:val="clear" w:pos="720"/>
          <w:tab w:val="left" w:pos="0" w:leader="none"/>
        </w:tabs>
        <w:ind w:left="2520" w:hanging="360"/>
        <w:jc w:val="both"/>
        <w:rPr/>
      </w:pPr>
      <w:r>
        <w:rPr>
          <w:rFonts w:eastAsia="Times New Roman Cyr;MS Sans Serif" w:cs="Times New Roman Cyr;MS Sans Serif" w:ascii="Times New Roman Cyr;MS Sans Serif" w:hAnsi="Times New Roman Cyr;MS Sans Serif"/>
          <w:sz w:val="24"/>
          <w:szCs w:val="24"/>
        </w:rPr>
        <w:t>новые работники, имеющие стаж работы, но ранее не работавшие в этой сфере;</w:t>
      </w:r>
    </w:p>
    <w:p>
      <w:pPr>
        <w:pStyle w:val="Normal"/>
        <w:numPr>
          <w:ilvl w:val="0"/>
          <w:numId w:val="2"/>
        </w:numPr>
        <w:tabs>
          <w:tab w:val="clear" w:pos="720"/>
          <w:tab w:val="left" w:pos="0" w:leader="none"/>
        </w:tabs>
        <w:ind w:left="2520" w:hanging="360"/>
        <w:jc w:val="both"/>
        <w:rPr>
          <w:rFonts w:ascii="Times New Roman Cyr;MS Sans Serif" w:hAnsi="Times New Roman Cyr;MS Sans Serif" w:eastAsia="Times New Roman Cyr;MS Sans Serif" w:cs="Times New Roman Cyr;MS Sans Serif"/>
          <w:sz w:val="24"/>
          <w:szCs w:val="24"/>
        </w:rPr>
      </w:pPr>
      <w:r>
        <w:rPr>
          <w:rFonts w:eastAsia="Times New Roman Cyr;MS Sans Serif" w:cs="Times New Roman Cyr;MS Sans Serif" w:ascii="Times New Roman Cyr;MS Sans Serif" w:hAnsi="Times New Roman Cyr;MS Sans Serif"/>
          <w:sz w:val="24"/>
          <w:szCs w:val="24"/>
        </w:rPr>
        <w:t>работники, меняющие место работы.</w:t>
      </w:r>
    </w:p>
    <w:p>
      <w:pPr>
        <w:pStyle w:val="Normal"/>
        <w:jc w:val="both"/>
        <w:rPr>
          <w:rFonts w:ascii="Times New Roman Cyr;MS Sans Serif" w:hAnsi="Times New Roman Cyr;MS Sans Serif" w:eastAsia="Times New Roman Cyr;MS Sans Serif" w:cs="Times New Roman Cyr;MS Sans Serif"/>
          <w:sz w:val="24"/>
          <w:szCs w:val="24"/>
        </w:rPr>
      </w:pPr>
      <w:r>
        <w:rPr>
          <w:rFonts w:eastAsia="Times New Roman Cyr;MS Sans Serif" w:cs="Times New Roman Cyr;MS Sans Serif" w:ascii="Times New Roman Cyr;MS Sans Serif" w:hAnsi="Times New Roman Cyr;MS Sans Serif"/>
          <w:sz w:val="24"/>
          <w:szCs w:val="24"/>
        </w:rPr>
        <w:tab/>
        <w:t xml:space="preserve">О скорости и уровне адаптированности работников судят по </w:t>
      </w:r>
      <w:r>
        <w:rPr>
          <w:rFonts w:eastAsia="Times New Roman Cyr;MS Sans Serif" w:cs="Times New Roman Cyr;MS Sans Serif" w:ascii="Times New Roman Cyr;MS Sans Serif" w:hAnsi="Times New Roman Cyr;MS Sans Serif"/>
          <w:i/>
          <w:iCs/>
          <w:sz w:val="24"/>
          <w:szCs w:val="24"/>
        </w:rPr>
        <w:t>объективным и субъективным показателям.</w:t>
      </w:r>
      <w:r>
        <w:rPr>
          <w:rFonts w:eastAsia="Times New Roman Cyr;MS Sans Serif" w:cs="Times New Roman Cyr;MS Sans Serif" w:ascii="Times New Roman Cyr;MS Sans Serif" w:hAnsi="Times New Roman Cyr;MS Sans Serif"/>
          <w:sz w:val="24"/>
          <w:szCs w:val="24"/>
        </w:rPr>
        <w:t xml:space="preserve">   </w:t>
      </w:r>
    </w:p>
    <w:p>
      <w:pPr>
        <w:pStyle w:val="Normal"/>
        <w:ind w:firstLine="720"/>
        <w:jc w:val="both"/>
        <w:rPr>
          <w:rFonts w:ascii="Times New Roman Cyr;MS Sans Serif" w:hAnsi="Times New Roman Cyr;MS Sans Serif" w:eastAsia="Times New Roman Cyr;MS Sans Serif" w:cs="Times New Roman Cyr;MS Sans Serif"/>
          <w:sz w:val="24"/>
          <w:szCs w:val="24"/>
        </w:rPr>
      </w:pPr>
      <w:r>
        <w:rPr>
          <w:rFonts w:eastAsia="Times New Roman Cyr;MS Sans Serif" w:cs="Times New Roman Cyr;MS Sans Serif" w:ascii="Times New Roman Cyr;MS Sans Serif" w:hAnsi="Times New Roman Cyr;MS Sans Serif"/>
          <w:sz w:val="24"/>
          <w:szCs w:val="24"/>
        </w:rPr>
        <w:t>Объективными показателями общей адаптированности работника являются показатели эффективности его трудовой деятельности, а также его активность в различных сферах жизни. Объективным показателем профессиональной адаптации является соответствие квалификации, требованиям рабочего места. Для социально-психологической адаптации  -- это участие в жизни коллектива, социально-психологическая позиция в нем, для психофизиологической – степень утомляемости.</w:t>
      </w:r>
    </w:p>
    <w:p>
      <w:pPr>
        <w:pStyle w:val="Normal"/>
        <w:ind w:firstLine="720"/>
        <w:jc w:val="both"/>
        <w:rPr/>
      </w:pPr>
      <w:r>
        <w:rPr>
          <w:rFonts w:eastAsia="Times New Roman Cyr;MS Sans Serif" w:cs="Times New Roman Cyr;MS Sans Serif" w:ascii="Times New Roman Cyr;MS Sans Serif" w:hAnsi="Times New Roman Cyr;MS Sans Serif"/>
          <w:sz w:val="24"/>
          <w:szCs w:val="24"/>
        </w:rPr>
        <w:t xml:space="preserve">Субъективные показатели общей адаптированности  -- это желание или нежелание продолжать работу в данной организации, общая удовлетворенность работой. Субъективные показатели профессиональной адаптации – отношение к профессии; социально-психологической – оценка отношений с коллективом, руководителем; психофизиологической – оценка самочувствия, условий, тяжести труда. </w:t>
      </w:r>
    </w:p>
    <w:p>
      <w:pPr>
        <w:pStyle w:val="Normal"/>
        <w:jc w:val="both"/>
        <w:rPr/>
      </w:pPr>
      <w:r>
        <w:rPr>
          <w:rFonts w:eastAsia="Times New Roman Cyr;MS Sans Serif" w:cs="Times New Roman Cyr;MS Sans Serif" w:ascii="Times New Roman Cyr;MS Sans Serif" w:hAnsi="Times New Roman Cyr;MS Sans Serif"/>
          <w:sz w:val="24"/>
          <w:szCs w:val="24"/>
        </w:rPr>
        <w:tab/>
        <w:t>Источником информации о показателях адаптированности служит заводская документация и результаты опроса как самих адаптантов, так и их непосредственных руководителей.</w:t>
      </w:r>
    </w:p>
    <w:p>
      <w:pPr>
        <w:pStyle w:val="Normal"/>
        <w:jc w:val="both"/>
        <w:rPr>
          <w:rFonts w:ascii="Times New Roman Cyr;MS Sans Serif" w:hAnsi="Times New Roman Cyr;MS Sans Serif" w:eastAsia="Times New Roman Cyr;MS Sans Serif" w:cs="Times New Roman Cyr;MS Sans Serif"/>
          <w:sz w:val="24"/>
          <w:szCs w:val="24"/>
        </w:rPr>
      </w:pPr>
      <w:r>
        <w:rPr>
          <w:rFonts w:eastAsia="Times New Roman Cyr;MS Sans Serif" w:cs="Times New Roman Cyr;MS Sans Serif" w:ascii="Times New Roman Cyr;MS Sans Serif" w:hAnsi="Times New Roman Cyr;MS Sans Serif"/>
          <w:sz w:val="24"/>
          <w:szCs w:val="24"/>
        </w:rPr>
        <w:tab/>
        <w:t>Таким образом, объективные и субъективные стороны адаптации взаимосвязаны, хотя и характеризуют ее отличающиеся аспекты.</w:t>
      </w:r>
    </w:p>
    <w:p>
      <w:pPr>
        <w:pStyle w:val="Normal"/>
        <w:jc w:val="both"/>
        <w:rPr/>
      </w:pPr>
      <w:r>
        <w:rPr>
          <w:rFonts w:eastAsia="Times New Roman Cyr;MS Sans Serif" w:cs="Times New Roman Cyr;MS Sans Serif" w:ascii="Times New Roman Cyr;MS Sans Serif" w:hAnsi="Times New Roman Cyr;MS Sans Serif"/>
          <w:sz w:val="24"/>
          <w:szCs w:val="24"/>
        </w:rPr>
        <w:tab/>
      </w:r>
      <w:r>
        <w:rPr>
          <w:rFonts w:eastAsia="Times New Roman Cyr;MS Sans Serif" w:cs="Times New Roman Cyr;MS Sans Serif" w:ascii="Times New Roman Cyr;MS Sans Serif" w:hAnsi="Times New Roman Cyr;MS Sans Serif"/>
          <w:i/>
          <w:iCs/>
          <w:sz w:val="24"/>
          <w:szCs w:val="24"/>
        </w:rPr>
        <w:t>Регулирование адаптации</w:t>
      </w:r>
      <w:r>
        <w:rPr>
          <w:rFonts w:eastAsia="Times New Roman Cyr;MS Sans Serif" w:cs="Times New Roman Cyr;MS Sans Serif" w:ascii="Times New Roman Cyr;MS Sans Serif" w:hAnsi="Times New Roman Cyr;MS Sans Serif"/>
          <w:sz w:val="24"/>
          <w:szCs w:val="24"/>
        </w:rPr>
        <w:t xml:space="preserve">  предполагает проведение системы мероприятий, направленных на ускорение адаптации новых работников. Существует целый ряд факторов, на которые организация влиять не может.  Это такие личностные факторы, как пол, возраст, семейное положение, планы на будущее, нормы и ценности молодого работника, подчас его ожидания. В отношении этих факторов управление адаптацией в основном выходит за рамки предприятия и упирается в такие социальные институты, как семья и образование, формирующие систему ценностей и норм молодого работника, планы на перспективу, готовность к профессиональной деятельности. Но из этого не следует, что информация о тенденциях, характере влияния этих факторов на адаптацию не нужна.</w:t>
      </w:r>
    </w:p>
    <w:p>
      <w:pPr>
        <w:pStyle w:val="Normal"/>
        <w:jc w:val="both"/>
        <w:rPr>
          <w:rFonts w:ascii="Times New Roman Cyr;MS Sans Serif" w:hAnsi="Times New Roman Cyr;MS Sans Serif" w:eastAsia="Times New Roman Cyr;MS Sans Serif" w:cs="Times New Roman Cyr;MS Sans Serif"/>
          <w:sz w:val="24"/>
          <w:szCs w:val="24"/>
        </w:rPr>
      </w:pPr>
      <w:r>
        <w:rPr>
          <w:rFonts w:eastAsia="Times New Roman Cyr;MS Sans Serif" w:cs="Times New Roman Cyr;MS Sans Serif" w:ascii="Times New Roman Cyr;MS Sans Serif" w:hAnsi="Times New Roman Cyr;MS Sans Serif"/>
          <w:sz w:val="24"/>
          <w:szCs w:val="24"/>
        </w:rPr>
        <w:tab/>
        <w:t>В связи с нарастающей ролью вторичной адаптации повышается значение такого  производственного фактора, как организация систематического повышения квалификации, а также подготовки кадров. Особенно значим этот фактор в условиях перестройки из-за больших масштабов высвобождения работников, прежде всего из сферы управления, и перехода их в другие сферы деятельности.</w:t>
      </w:r>
    </w:p>
    <w:p>
      <w:pPr>
        <w:pStyle w:val="Normal"/>
        <w:ind w:firstLine="720"/>
        <w:jc w:val="both"/>
        <w:rPr/>
      </w:pPr>
      <w:r>
        <w:rPr>
          <w:rFonts w:eastAsia="Times New Roman Cyr;MS Sans Serif" w:cs="Times New Roman Cyr;MS Sans Serif" w:ascii="Times New Roman Cyr;MS Sans Serif" w:hAnsi="Times New Roman Cyr;MS Sans Serif"/>
          <w:sz w:val="24"/>
          <w:szCs w:val="24"/>
        </w:rPr>
        <w:t xml:space="preserve"> </w:t>
      </w:r>
      <w:r>
        <w:rPr>
          <w:rFonts w:eastAsia="Times New Roman Cyr;MS Sans Serif" w:cs="Times New Roman Cyr;MS Sans Serif" w:ascii="Times New Roman Cyr;MS Sans Serif" w:hAnsi="Times New Roman Cyr;MS Sans Serif"/>
          <w:sz w:val="24"/>
          <w:szCs w:val="24"/>
        </w:rPr>
        <w:t>Для управления адаптацией необходимо контролировать, в какой мере адаптируется конкретный работник, регулярно получать параметры адаптации, так как только при этом условии можно эффективно оперировать всей системой мероприятий. Лишь реализация целостной системы мер, действующих постоянно, позволяет  успешно управлять процессом адаптации.</w:t>
      </w:r>
      <w:r>
        <w:br w:type="page"/>
      </w:r>
    </w:p>
    <w:p>
      <w:pPr>
        <w:pStyle w:val="Normal"/>
        <w:jc w:val="center"/>
        <w:rPr>
          <w:rFonts w:ascii="Times New Roman Cyr;MS Sans Serif" w:hAnsi="Times New Roman Cyr;MS Sans Serif" w:eastAsia="Times New Roman Cyr;MS Sans Serif" w:cs="Times New Roman Cyr;MS Sans Serif"/>
          <w:b/>
          <w:b/>
          <w:bCs/>
          <w:sz w:val="24"/>
          <w:szCs w:val="24"/>
        </w:rPr>
      </w:pPr>
      <w:r>
        <w:rPr>
          <w:rFonts w:eastAsia="Times New Roman Cyr;MS Sans Serif" w:cs="Times New Roman Cyr;MS Sans Serif" w:ascii="Times New Roman Cyr;MS Sans Serif" w:hAnsi="Times New Roman Cyr;MS Sans Serif"/>
          <w:b/>
          <w:bCs/>
          <w:sz w:val="24"/>
          <w:szCs w:val="24"/>
        </w:rPr>
        <w:t>Список использованной литературы.</w:t>
      </w:r>
    </w:p>
    <w:p>
      <w:pPr>
        <w:pStyle w:val="Normal"/>
        <w:jc w:val="both"/>
        <w:rPr>
          <w:rFonts w:ascii="Times New Roman Cyr;MS Sans Serif" w:hAnsi="Times New Roman Cyr;MS Sans Serif" w:eastAsia="Times New Roman Cyr;MS Sans Serif" w:cs="Times New Roman Cyr;MS Sans Serif"/>
          <w:b/>
          <w:b/>
          <w:bCs/>
          <w:sz w:val="24"/>
          <w:szCs w:val="24"/>
        </w:rPr>
      </w:pPr>
      <w:r>
        <w:rPr>
          <w:rFonts w:eastAsia="Times New Roman Cyr;MS Sans Serif" w:cs="Times New Roman Cyr;MS Sans Serif" w:ascii="Times New Roman Cyr;MS Sans Serif" w:hAnsi="Times New Roman Cyr;MS Sans Serif"/>
          <w:b/>
          <w:bCs/>
          <w:sz w:val="24"/>
          <w:szCs w:val="24"/>
        </w:rPr>
      </w:r>
    </w:p>
    <w:p>
      <w:pPr>
        <w:pStyle w:val="Normal"/>
        <w:numPr>
          <w:ilvl w:val="0"/>
          <w:numId w:val="3"/>
        </w:numPr>
        <w:tabs>
          <w:tab w:val="clear" w:pos="720"/>
          <w:tab w:val="left" w:pos="0" w:leader="none"/>
        </w:tabs>
        <w:ind w:left="720" w:hanging="720"/>
        <w:rPr>
          <w:rFonts w:ascii="Times New Roman Cyr;MS Sans Serif" w:hAnsi="Times New Roman Cyr;MS Sans Serif" w:eastAsia="Times New Roman Cyr;MS Sans Serif" w:cs="Times New Roman Cyr;MS Sans Serif"/>
          <w:sz w:val="24"/>
          <w:szCs w:val="24"/>
        </w:rPr>
      </w:pPr>
      <w:r>
        <w:rPr>
          <w:rFonts w:eastAsia="Times New Roman Cyr;MS Sans Serif" w:cs="Times New Roman Cyr;MS Sans Serif" w:ascii="Times New Roman Cyr;MS Sans Serif" w:hAnsi="Times New Roman Cyr;MS Sans Serif"/>
          <w:sz w:val="24"/>
          <w:szCs w:val="24"/>
        </w:rPr>
        <w:t>Дворецкая Т. В. социология труда. Учебное пособие. М., Высшая школа, 1989г.</w:t>
        <w:br/>
      </w:r>
    </w:p>
    <w:p>
      <w:pPr>
        <w:pStyle w:val="Normal"/>
        <w:numPr>
          <w:ilvl w:val="0"/>
          <w:numId w:val="3"/>
        </w:numPr>
        <w:tabs>
          <w:tab w:val="clear" w:pos="720"/>
          <w:tab w:val="left" w:pos="0" w:leader="none"/>
        </w:tabs>
        <w:ind w:left="360" w:hanging="360"/>
        <w:rPr>
          <w:rFonts w:ascii="Times New Roman Cyr;MS Sans Serif" w:hAnsi="Times New Roman Cyr;MS Sans Serif" w:eastAsia="Times New Roman Cyr;MS Sans Serif" w:cs="Times New Roman Cyr;MS Sans Serif"/>
          <w:sz w:val="24"/>
          <w:szCs w:val="24"/>
        </w:rPr>
      </w:pPr>
      <w:r>
        <w:rPr>
          <w:rFonts w:eastAsia="Times New Roman Cyr;MS Sans Serif" w:cs="Times New Roman Cyr;MS Sans Serif" w:ascii="Times New Roman Cyr;MS Sans Serif" w:hAnsi="Times New Roman Cyr;MS Sans Serif"/>
          <w:sz w:val="24"/>
          <w:szCs w:val="24"/>
        </w:rPr>
        <w:t>Дикарева А. А., Мирская М.И., социология труда. Учебное пособие. М., Высшая школа, 1989г.</w:t>
        <w:br/>
      </w:r>
    </w:p>
    <w:p>
      <w:pPr>
        <w:pStyle w:val="Normal"/>
        <w:numPr>
          <w:ilvl w:val="0"/>
          <w:numId w:val="3"/>
        </w:numPr>
        <w:tabs>
          <w:tab w:val="clear" w:pos="720"/>
          <w:tab w:val="left" w:pos="0" w:leader="none"/>
        </w:tabs>
        <w:ind w:left="360" w:hanging="360"/>
        <w:rPr/>
      </w:pPr>
      <w:r>
        <w:rPr>
          <w:rFonts w:eastAsia="Times New Roman Cyr;MS Sans Serif" w:cs="Times New Roman Cyr;MS Sans Serif" w:ascii="Times New Roman Cyr;MS Sans Serif" w:hAnsi="Times New Roman Cyr;MS Sans Serif"/>
          <w:sz w:val="24"/>
          <w:szCs w:val="24"/>
        </w:rPr>
        <w:t>Лукашевич Н. П. Молодежь и труд: проблемы производственной адаптации. Харьков, 1987г.</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altName w:val="MS Sans Serif"/>
    <w:charset w:val="01"/>
    <w:family w:val="roman"/>
    <w:pitch w:val="variable"/>
  </w:font>
  <w:font w:name="Courier">
    <w:altName w:val="Courier New"/>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Cyr;MS Sans Serif" w:cs="Times New Roman Cyr;MS Sans Serif"/>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0T03:37:00Z</dcterms:created>
  <dc:creator>Дима</dc:creator>
  <dc:description/>
  <dc:language>en-US</dc:language>
  <cp:lastModifiedBy>Дима</cp:lastModifiedBy>
  <dcterms:modified xsi:type="dcterms:W3CDTF">2001-06-10T09:17:00Z</dcterms:modified>
  <cp:revision>3</cp:revision>
  <dc:subject/>
  <dc:title>Министерство сельского хозяйства и продовольствия Российской Федерации</dc:title>
</cp:coreProperties>
</file>