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tLeast" w:line="195"/>
        <w:textAlignment w:val="top"/>
        <w:rPr>
          <w:color w:val="7B8384"/>
        </w:rPr>
      </w:pPr>
      <w:bookmarkStart w:id="0" w:name="Искусство_вести_беседу"/>
      <w:bookmarkEnd w:id="0"/>
      <w:r>
        <w:rPr>
          <w:rFonts w:cs="MS Sans Serif;Times New Roman" w:ascii="MS Sans Serif;Times New Roman" w:hAnsi="MS Sans Serif;Times New Roman"/>
          <w:color w:val="7B8384"/>
          <w:sz w:val="24"/>
          <w:szCs w:val="24"/>
        </w:rPr>
        <w:t>ИСКУССТВО ВЕСТИ БЕСЕДУ</w:t>
        <w:br/>
        <w:br/>
        <w:t xml:space="preserve">     Умение общаться - это прежде всего умение вести беседу.  Тут тоже</w:t>
        <w:br/>
        <w:t>существуют общепринятые правила.</w:t>
        <w:br/>
        <w:t xml:space="preserve">     Научитесь слушать  вашего  собеседника,  не  перебивая  его.  Ибо</w:t>
        <w:br/>
        <w:t>умение внимательно  и  терпеливо  выслушать  человека,  с  которым  вы</w:t>
        <w:br/>
        <w:t>беседуете,  показав при том благожелательность, симпатию, сочувствие к</w:t>
        <w:br/>
        <w:t>нему,  - это истинный талант.  К счастью,  этот талант не  врожденный:</w:t>
        <w:br/>
        <w:t>каждый может воспитать его в самом себе и в своих детях.</w:t>
        <w:br/>
        <w:t xml:space="preserve">     Слушая собеседника,  старайтесь  смотреть  ему  в  глаза  или  на</w:t>
        <w:br/>
        <w:t>предмет,  на который он сам обращает ваше внимание. Подтверждайте свой</w:t>
        <w:br/>
        <w:t>живейший интерес  к чьим-либо высказываниям легкими кивками головы или</w:t>
        <w:br/>
        <w:t>какими-нибудь  словами-замечаниями.  Ни  в  коем  случае  не   спешите</w:t>
        <w:br/>
        <w:t>возражать  и  спорить,  не  выслушав  говорящего до конца.  Никогда не</w:t>
        <w:br/>
        <w:t>следует обрывать или перебивать говорящего,  отворачиваться  от  него,</w:t>
        <w:br/>
        <w:t>смотреть  на  часы,  зевать,  рыться в карманах или в сумке,  вступать</w:t>
        <w:br/>
        <w:t>параллельно  в  разговор   с   другим   человеком.   Если   собеседник</w:t>
        <w:br/>
        <w:t>злоупотребляет  вашим  вниманием,  можно вежливо извиниться и сказать,</w:t>
        <w:br/>
        <w:t>что вы сейчас,  к сожалению,  заняты и разумнее перенести разговор  на</w:t>
        <w:br/>
        <w:t>другое время.</w:t>
        <w:br/>
        <w:t xml:space="preserve">     Случается, что  в  беседе  участвуют  несколько  человек.  В этом</w:t>
        <w:br/>
        <w:t>случае  тема  должна  быть  интересной  и  понятной  для  каждого   из</w:t>
        <w:br/>
        <w:t>собеседников.  Не следует затрагивать в подобных ситуациях специальные</w:t>
        <w:br/>
        <w:t>вопросы.  Не считается вежливым рассказывать в обществе  сенсационные,</w:t>
        <w:br/>
        <w:t>но не достоверные новости. Некрасиво говорить намеками, понятными лишь</w:t>
        <w:br/>
        <w:t>отдельным собеседникам.  Не стоит предаваться длительным воспоминаниям</w:t>
        <w:br/>
        <w:t>о прошлом, увлекаться бесконечными монологами.</w:t>
        <w:br/>
        <w:t xml:space="preserve">     Плох собеседник,  ведущий   разговор   лишь   для   того,   чтобы</w:t>
        <w:br/>
        <w:t>выговориться самому.  В  конечном  счете   он   таки   останется   без</w:t>
        <w:br/>
        <w:t>слушателей.</w:t>
        <w:br/>
        <w:t xml:space="preserve">     Избегайте замечаний,   которые   могут   больно   ранить  чувства</w:t>
        <w:br/>
        <w:t>собеседника, не злоупотребляйте колкостями.</w:t>
        <w:br/>
        <w:t xml:space="preserve">     Очень важно  следить  за  тем,  как  собеседник реагирует на ваши</w:t>
        <w:br/>
        <w:t>слова. Ведь обидеть можно не только текстом, но и подтекстом.</w:t>
        <w:br/>
        <w:t xml:space="preserve">     В спорах  тщательно выбирайте формулировки.  Старайтесь соблюдать</w:t>
        <w:br/>
        <w:t>элементарное уважение к собеседнику в любой ситуации.</w:t>
        <w:br/>
        <w:t xml:space="preserve">     Помогайте включиться в общую беседу тем, кто только присоединился</w:t>
        <w:br/>
        <w:t>к разговору и еще не сориентировался в обстановке.</w:t>
        <w:br/>
        <w:t xml:space="preserve">     Беседы во время еды не должны портить аппетита окружающим.</w:t>
        <w:br/>
        <w:t xml:space="preserve">     Говорите всегда по существу вопросов,  наблюдайте, слушает ли вас</w:t>
        <w:br/>
        <w:t>собеседник.   Неплохо  иногда  похвалить  его  рассуждения.  Некрасиво</w:t>
        <w:br/>
        <w:t>перебивать собеседника,  особенно если  он  преклонного  возраста.  Не</w:t>
        <w:br/>
        <w:t>следует подсказывать или поправлять рассказчика.</w:t>
        <w:br/>
        <w:t xml:space="preserve">     Отрицательное впечатление         производит          вычурность,</w:t>
        <w:br/>
        <w:t>неестественность, излишняя театральность, насыщение речи вульгарными и</w:t>
        <w:br/>
        <w:t>"сорными" словами (типа "так",  "вот",  "так  сказать"),  мычание  при</w:t>
        <w:br/>
        <w:t>подборе нужного слова.</w:t>
        <w:br/>
        <w:t xml:space="preserve">     Обязательной нормой   общения   является   умеренная    громкость</w:t>
        <w:br/>
        <w:t>высказывания.  Ничто не может оправдать шумливость и крикливость речи.</w:t>
        <w:br/>
        <w:t>Нет смысла повышать голос даже в споре,  так  как  крик  не  добавляет</w:t>
        <w:br/>
        <w:t>убедительности аргументам.</w:t>
        <w:br/>
        <w:t xml:space="preserve">     Не стройте из себя всезнайку. Если возможно, постарайтесь заранее</w:t>
        <w:br/>
        <w:t>подготовиться к намеченной беседе,  поинтересуйтесь увлечениями вашего</w:t>
        <w:br/>
        <w:t>собеседника.</w:t>
        <w:br/>
        <w:t xml:space="preserve">     При вынужденном  общении (например,  вы едете в одном купе поезда</w:t>
        <w:br/>
        <w:t>или в одной каюте парохода) разговор должен быть легким, неназойливым.</w:t>
        <w:br/>
        <w:t>Если ваш  спутник  -  воспитанный  человек,  но  в данный момент он не</w:t>
        <w:br/>
        <w:t>склонен беседовать,  он вам вежливо даст понять,  коротко  отвечая  на</w:t>
        <w:br/>
        <w:t>ваши вопросы.</w:t>
        <w:br/>
        <w:t xml:space="preserve">     Очень опасны крайности в области общения.</w:t>
        <w:br/>
        <w:t xml:space="preserve">     Если мрачное  молчание  угнетающе действует на вашего соседа,  то</w:t>
        <w:br/>
        <w:t>чрезмерная откровенность и  посвящение  его  во  все  ваши  дела  тоже</w:t>
        <w:br/>
        <w:t>совершенно  неуместны.  Такие случаи часто бывают среди женщин.  Таких</w:t>
        <w:br/>
        <w:t>женщин неудержимо  тянет  во  время  путешествий  немедленно  изложить</w:t>
        <w:br/>
        <w:t>соседям все состояние дел:  откуда и куда они едут,  зачем,  каково их</w:t>
        <w:br/>
        <w:t>семейное положение, судьба их родственников и т.д.</w:t>
        <w:br/>
        <w:t xml:space="preserve">     Конечно, человек  имеет  право  на откровенность,  однако следует</w:t>
        <w:br/>
        <w:t>контролировать свой разговорный зуд.</w:t>
        <w:br/>
        <w:t xml:space="preserve">     Не следует  в целях поддержания разговора забрасывать собеседника</w:t>
        <w:br/>
        <w:t>вопросами анкетного характера. Такие вопросы, напоминающие разговор со</w:t>
        <w:br/>
        <w:t>следователем, настораживают собеседника.</w:t>
        <w:br/>
        <w:t xml:space="preserve">     Испытанным средством снятия напряжения в споре или простой беседе</w:t>
        <w:br/>
        <w:t>является юмор.  Однако помните,  что излишний юмор, остроты и анекдоты</w:t>
        <w:br/>
        <w:t>не всегда уместны.</w:t>
      </w:r>
    </w:p>
    <w:p>
      <w:pPr>
        <w:pStyle w:val="Normal"/>
        <w:rPr>
          <w:color w:val="7B8384"/>
        </w:rPr>
      </w:pPr>
      <w:r>
        <w:rPr>
          <w:color w:val="7B838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color w:val="000066"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397" w:firstLine="567"/>
      <w:jc w:val="both"/>
      <w:outlineLvl w:val="6"/>
    </w:pPr>
    <w:rPr>
      <w:rFonts w:ascii="Arial" w:hAnsi="Arial" w:cs="Arial"/>
      <w:color w:val="000099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left="397" w:firstLine="567"/>
      <w:jc w:val="both"/>
      <w:outlineLvl w:val="7"/>
    </w:pPr>
    <w:rPr>
      <w:rFonts w:ascii="Courier New" w:hAnsi="Courier New" w:cs="Courier New"/>
      <w:b/>
      <w:bCs/>
      <w:color w:val="000099"/>
      <w:sz w:val="32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left="397" w:firstLine="567"/>
      <w:jc w:val="right"/>
      <w:outlineLvl w:val="8"/>
    </w:pPr>
    <w:rPr>
      <w:rFonts w:ascii="Courier New" w:hAnsi="Courier New" w:cs="Courier New"/>
      <w:b/>
      <w:bCs/>
      <w:i/>
      <w:iCs/>
      <w:color w:val="000099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663399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  <w:color w:val="000099"/>
      <w:sz w:val="20"/>
      <w:szCs w:val="20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99"/>
      <w:sz w:val="16"/>
      <w:szCs w:val="16"/>
    </w:rPr>
  </w:style>
  <w:style w:type="paragraph" w:styleId="Style11">
    <w:name w:val="Обычный (веб)"/>
    <w:basedOn w:val="Normal"/>
    <w:qFormat/>
    <w:pPr>
      <w:spacing w:before="90" w:after="180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0:15:00Z</dcterms:created>
  <dc:creator>Пользователь</dc:creator>
  <dc:description/>
  <cp:keywords/>
  <dc:language>en-US</dc:language>
  <cp:lastModifiedBy>Елена</cp:lastModifiedBy>
  <dcterms:modified xsi:type="dcterms:W3CDTF">2008-03-02T10:35:00Z</dcterms:modified>
  <cp:revision>15</cp:revision>
  <dc:subject/>
  <dc:title/>
</cp:coreProperties>
</file>