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Глава 4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 xml:space="preserve">ЖЕНЩИНА и КАРЬЕРА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 xml:space="preserve">ОБ ЭМАНСИПАЦИИ УЖЕ СЛЫШАЛИСЬ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ежде   чем   использовать   термин   "эмансипация",   дадим   его  опред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ение,  исходя  из  корневом   значения  этом   слова.  В   латинском  язык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лово  "ешапсiраге"  означает:  1)  освободить  сина  от отцовской  власти 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тим  обьявить  его  самостоятельным;  2)  формально  отказываться   от  че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го-либо, отчуждать, уступать.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Корень   слова   "эмансипация"   можно   истолковать    как   "освобождени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т  определенной  роли".   Почти  в   течение  целом   столетия  эмансипация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"притяэает"      на      роль      активном      элемента:      подверженны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искриминации,   в   первую   очередь   женщины,   требуют   права  освобож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ения  от  навязанной им  роли. Они  хотят сами  взять то,  что им  не пер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ают  добровольно...  Для  меня  понятие  "эмансипация"  означает   в  само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широком   смысле   попытку   человека   освободиться   от   круга  обязанн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тей,    которые     противоречат    его     индивидуальмым    потребностя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Это относится не только к женщинам, но и к мужчинам.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Если   исходить   из   того,   что   с   давних   пор   сложившийся   образ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ужчины  (сильный,  отважный,   находчивый)  усгарел   точно  так   же,  как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    образ    женщины    (нежной,    чувствительной,     беспомощной),    т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мансипация   -   это   общая   для  мужчины   и  жен~ины   задачи!  Задача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торая   может   быть   решена   только   обьединенными   усилиями   мужчин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  женщин,  ибо  каждый  в  отдельиости  потерпит  поражение  в   борьбе  з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вое    освобождение.   Все    предыдущие   попытки    освобождения   женщин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дтверждают   это.   Причем   радикальная   активность   больше  навредила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чем пошла на пользу общему делу.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 xml:space="preserve">КАК, БУДУЧИ МЕНЕДЖЕРОМ,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t xml:space="preserve">СОДЕЙСТВОВАТЬ ЭМАНСИПАЦИИ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Я   постоянно   возвращаюсь   к   изречению   западного   приверженца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уфизма  сэра  Ричарда  Бартона,  потому  что  оно  совершенно  спра-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едливо:  "Самовыражение  в  сочетании  с  уважительным  отношением к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кружающим  является  единственной  и  достаточной   целью  человече-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кой  жизни".  Ключевыми  словами  этой  цитаты  являются "уважитель-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ое   отношение   к  окружающим".   Если  эмансипацию   понимать  как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опытку  обоих  полов  освободиться  от анахронинеских  ролевых обра-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зов, то это, как я считаю,  означает не  только терпимое  отношение к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1 Суфизм - мистическое течение в исламе.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 xml:space="preserve">320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тивоположному  полу,  но  и  оказание  помощи  другому  в освобож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ении от той роли, которая  не отвечает  ем потребностям  и принижае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увство  собственном  достоинства.  Поэтому  я  посоветовал  бы рук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дителям  активно  поддерживать  своих  сотрудниц, если  они попыт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ютса  освободиться  от  дискриминирующих их  ситуаций. Что  для згог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ужно делать?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_ Прежде всем способствовать возникновению у них чувства самоув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жения.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Помочь стать экономически независимыми.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Предоставить им исключительное право принимать решение -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иметь детей или нет.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Способствовать взаимоуважению между сотрудниками различного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пола.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 xml:space="preserve">ЖЕНЩИНЫ ДУМАЮТ ИНАЧЕ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и  один  мужчина  не может  по-настоящему понять  женскую психику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днако женщинам лучше удается проникнуть в психику мужчин.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Одна из лучших книг, которая попала  мне в  руки во  время моег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иска  обоснованной информации  об отношении  полов друг  к другу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писана  двумя  женщинами, которые  были удостоены  ученой степен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арвардской  школы  бизнеса.  Кроме  преподавательской деятельност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ни  заняты  еще  и  самостоятельным консультированием  по вопроса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редпринимательства. Это д-р Маргарет Хеннинг и д-р Анн Жардэн.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Расскажу  вкратце  о   некоторых  субъективно   отобранных  мной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езультатах их исследований. При этом  моим горячим  желанием явля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ется убедить прогрессивных менеджеров приобрести  эту действительн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ценную книгу для того, чтобы включить в нрактику  своем руководств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которые  изложенные  там  данные  об  особенностях  женского мыш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ления.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Ф Женщины очень поздно решаются делать карьеру. Часто только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через десять лет работы на фирме они решаются занять более выс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кое положение, но для запланированной карьеры это слишком позд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но!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Большимство женщин слишком пассивно. Вместо том, чтобы что-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то предпринять самим, они позволяют событиям идти своим чер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дом.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Женщины считают, что решающим фактором профессионально-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го успеха является их самореализация. В результате такой "эг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центричности" они перестают интересоваться более существенным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вещами в своем окружении, такими, скажем, как система отно-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г~ - м~                         321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шений и информационных каналов на предприятии, возникающих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на неофициальном уровне. Они не признают и не воспринимают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каких-либо взаимных лояльных отношений, зависимостей отно-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шений типа "ты - мне, я - тебе", взаимной полезности, протекций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озникающих между сотрудниками и всегда учитываемых в извест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ной степени в своей деятельности мужчинами.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Женщины воспринимают карьеру как личный рост, как саморе-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ализацию. Мужчины же понимают под карьерой престижные и пер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спективные должности.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Мужчины соотносят выполняемую ими работу исключительно со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своими представлениями о карьере, т.е. рассматривают ее как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продвижение по службе, преуспевание. Женщииы разделяют два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лоиятия: выполняемую работу и карьеру. Работа для них осуществ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ляется "здесь и сейчас", а карьера является исключительно личной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целью, о результатах достижения которой может судить только сам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женщина.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_ С самого детства мужчины настроены на то, что они будут раб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тать, чтобы по меньшей мере суметь прокормить сед~ Только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незначительная часть женщин в детстве зщумывалась над этим воп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росом. Большинство же из них нщеется найти ком-то, кто будет их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содержать. Разница в настрое и направлении мыпиения, вытекаю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щая из различных представлений, складывающихся еще в детстве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огромна.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Мужчины рассматривают карьеру как существенную составную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часть своей жизни. Если возникают какие-либо проблемы лично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характера, то мужчины ищут возможности "передергивать" личную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и профессиональную "карты". Женщины же настаивают на четком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разграничении личных и профессиональных проблем, в случае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конфликта они однозначно выбирают тот или иной путь.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Если мужчины начинают свою работу на фирме, то они уже авто-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матически имеют "генеральский жезл в ранце".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Женщины же, напротив, своей работой далжны постоянно дока-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зывать, что они занимаются своим делом, хотя все и предполага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ют обратное.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_ Другое типичное различие относится к понятию "личная стратегия"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Мужчины определяют ее как достижение поставленной цели. Когд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еред ними стоит новая зщача, они постоянно задаются вопросом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"Что мне это даст?" Это решающий вопрос, так как он ставит н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карту их будущее.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Элемент времени отсутствует в рассуждениях у женщин. Они лиш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умают о том, как можно лучше решить проблему в данном месте 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 настоящий момент, не учитывая, какие последствия эта пробл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ма будет иметь для них в будуще~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Уже во время игры в футбол мальчики учатся тому, как иеобходим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обьедиияться в команду, что можно выиграть и проиграть, что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отдельные члены команды могут иметь плохой характер. Ведь к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манда должна насчитывать одиннадцать игроков!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322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Как правило, девочки не приобретают опыта действовать в состав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команды. Если они занимаются спортом, то предпочитают одиноч-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ные виды спорта, такие, как конный спорт или теннис. Большинств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евушек никогда не узнает, что означает "командный дух", они н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учатся объединяться в группы и побеждать всем вместе, несмогря н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то, что отдельные члены группы не вызывают симпатии!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_ Следующим типичным различием в мышлении мужчины и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женщины является их оценка риск~ Для мужчины риск означает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потерю или прибыль, победу или поражение, опасность или шанс.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Женщины оценивают риск как принципиально отрицательный мо-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мент. Для них он означает потерю, опасность, боль. По возможност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они избегают риска.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 остальном  женщины  склонны  в  противоположность мужчинам  в св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ем  ролевом  поведении  чаще всем  придерживаться взгляда;  "Я именн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акая, какая есть, нравится это  другим или  нет!" Помому  им трудне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тмежеваться от  руководителя, работы  или некой  возникшей ситуац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Женщины  принимают  все  очень  серьезно.  Они вкладывают  в происх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жцее  что-то  совершенно  особенное,  поэтому   особенно  болезненн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еагируют  на  критику и  личные оскорбления.  Они меньше  всем дум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ют о том, что могут справиться с работой, с которой еще незнакомы ил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которую никогда не выполыли.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 заключение  оба автора  обобщают результаты  исследований, кот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ые  представляются  им  наиболее   существенными.  Разница   в  мыш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ении  обусловливает  то,  что  большое  количество  мальчиков учатся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щить между  собой, а  девочки очень  редко считают  это необходимы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зднее  по  причинам  совместных  ожиданий  и раннего  опыта мужчин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ются участвовать в заседаниях и  дотвариваться между  собой, терпеть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друг друга. Все это женщины находят непостижимым.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Групповое  поведение  мужчины  является  в  действительности таки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феноменом,  который  заставляет   женщин  творить   примерно  следую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щее: "Как  только могут  двое мужчин,  абсолютно не  переносящих друг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руга, сидеть вместе на собрании и делать вид, что уважают и помогают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руг  другу,  в  то  время  как  другие  знают,  как  обстоит  дело 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ействительности? Как они  могут быть  такими лицемерами?"  Этот воп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ос многие обьясняет.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еятельность  фирмы  соответствует  действиям   коллектива,  член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тором заботятся, с одной стороны, о прибыли,  а с  драй -  только 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обственном   выживании,   соответствующая   ситуация   в   отношени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были   и   выживания  определяет   чаще  всего   положение  каждо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тдельного члена коллектива. До  тех пор,  пока нет  прибыли, выигры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ша,  необходимо  соблюдать   благоразумие,  Чем   ради  преднамеренн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живать врагов, если можно  продвинуться вперед,  приобрести друзей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аже  двенадцатилетние  мальчишки  знают,  что  они  нуящаются  в д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яти других, чтобы образовать  футбольную команду,  а такие  что они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зможно, могут нормально переносить друг друга, а возможно, и нет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Женщины  же  заботятся  о  сохранении  хороших отношений,  так как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21*                              323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ти  отношения  являются  для  них  самоцелью,  и в  традиционном жен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ком опыте вряд ли имеется  что-то, что  может противоречить  этой с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оцели.  На  основании  этом  женщины  часто  оказываются   в  ловушк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терпимости,    которую    можно   определить    следующим   образом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"Он/она мне не нравится, я не могу с ним/с ней работать".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Попробуем  перейти  от  теории  к  практике.  Предположим,  молодая  сотрудница  после  разговора  со своим  шефом о  карьере решилась  бы начать  свой  путь к  вершине. Как  должен был  бы шеф,  считающий молодую  женщину  способной,  поступать  в  последующие  месяцы?   На  мой  взгляд, ему следует предпринять следующие  шаги :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)  предложить  женщине  несколько  заданий различного  рода, чтобы  установить, в каких вопросах  она наиболее  сильна : в  планировании,вопросах организции,бюджета,проведении  переговоров,   в  разработк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овых идей и т.д.;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2) с помощью "особо важных"  заданий поставить  ее в  условия цейт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ота, чтобы определить, как она реагирует  на нагрузки  и готова  ли 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добных  случаях   работать  сверхурочно   и  свои   личные  интерес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одчинять интересам фирмы;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3) если она потерпит неудачу, совместно с ней вьиснить,  почему э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удача произошла. Возможно, что ей  не хватает  знаний и  навыков для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ыполнения  именно  этом  задания.  В остальном  он должен  хвалить е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стижения в работе и  регулярно обсуждать  с ней  ее успехи  для том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чтобы она знала, на правильном ли пути она находится;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4)  поддерживать  молодую  сотрудницу и  уяснить с  предельной чет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стью  следующее:  пока  она добивается  хороших результатов,  он как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уководитель будет ее поддерживать;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5) показать, что оказывает содействие этой сотруднице  только из-з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ысоких результатов, которых она достигла, и только из-за этого;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6)  для  подготовки  ее  продвижения по  службе на  средний руков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ящий  уровень дать  ей возможность  посещать специальные  курсы, чт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ы  она  научилась  принимать  решения, проводить  совещания, критик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ать подчиненных и др.;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7)  примерно  после  годовом испытательном  срока снова  провести с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. ней собеседование, чтобы помочь ей окончательно определиться, чег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на хочет достичь, работая на фирме: хочет ли заниматься кадровым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просами,  вопросами  сбыта  или  же работать  в отделе  маркетинга 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~йт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8)  предварительно  руководитель  должен  уяснить  для  себя следу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ющие  вопросы:  каковы  мои  планы  относительно этой  сотрудницы? Х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у ли я взять ее в  свою команду  при моем  повышении по  службе (воз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ожно,  на  уровне правления  фирмы)? Тогда  я должен  постепенно зн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мить ее  с задачами  (которые можно  рассматривать в  качестве пред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арительной  тренировки),  входящими  в круг  обязанностей руководств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ледующего уровня.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о  многих  фирмах  я  столкнулся  с   известной  и   уже  набившей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комину  точкой зрения:  руководители всех  уровней не  поощряют сп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обных  и  честолюбивых  сотрудников,  а   стараются  изгнать   их  из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 xml:space="preserve">324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фирмы,  так  как  видят  в  них соперников,  стремящихся занять  их крес-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о.  Эти  недальновидные  представления  идут  во  вред не  только фирме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о и самому руководителю. Почему?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Предположим, что руководитель отдела имеет у себя в штате подаю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щем над         ехали молодого человека. Руководитель осознает, что жаль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если такой человек будет все время оставаться на свое дол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этому он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том  он  планомерно  продвигает  его  и в  один прекрасный  день предл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гает ему вакантную должность руководителя группы. редп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ее,  что  этот  молодой  человек  действительно  обладает  хорошими спо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обностями  и  стремительно  делает  карьеру.  Возможно,  через  два  жд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н  будет  уже  руководителем  отдела,  а  еще  через  два  года  главны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уководителем  отдела.  Сейчас   он  уже   обошел  своем   прежнем  рчк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дителя.  Плохо  ли  это?  Конечно,  нет!  Напротив!  Его  прежнрй рук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дитель  имеет  теперь на  более высоком  уровне руковсдства  друга, к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торый обязан ему своим взлетом.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И  наконец,  предположим,  что   наш  руководитель   отдела  проаоди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акую   политику   поддержки   последовательно   на   протяжении   многих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лет. Тогда независимо от того, поднимается ли он сам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естнице или нет, однажды оказывается, что у него н ф р у              на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РУ  ководящих постах сидят друзья, которые ему об  язаны своей карь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й, Д гими словами, польза от подобнои кадровой пол уд    итики 6 ет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не только самой фирме, но и руководителю, осуществл щ у у               ю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политику.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Воевод: продвижение по службе способных и честолюбивых сот-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рудников независимо от их пола всегда выгодно!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ПОЧЕМУ ОТДЕЛЬНЫЕ ЖЕНЩИНЫ  СМОГЛИ ПРОРВАТЬСЯ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В  РУКОВОДСТВО   ФИРМЫ  ?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Авторы упомянутой книги Хеннинг и Жардэн взяли интервью у 25 преуспевающих руководительниц , которым удалось достичь должности  вице-президентов  больших  фирм.  Их  прежде  всем   интересовал  вопрос:  почему  эти  женщины  смогли  сделать  карьеру?  Я попробую  сейчас кратко  передать  важнейшие  результаты  единственного  в  своем  роде исследования.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1. Из 25 руководительниц 20 были единственным или старшим  в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семье  ребенком;  другие  пять  попали  в  положение   родившихся  первым ребенком в детстве в результате сложившихся   обстоятельств  (развод  родителей, смерть старших братьев и сестер).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2.  Все  25  опрошенных  имели  хорошие  отношения со  своими отцами  и  вместе  с  ними  принимали  участие  в  необычно  широкой  традиционно  мужской сфере деятельности, причем начиная с самого  раннего  возраста.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3. Все опрошенные родились на восточном побережье США в "сгремящихся  вверх" семьях среднего сословия. Отцы 22 из 25 же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эанимали руководящие  должности в экономике, трое остальных были  дирегюрами  колледжей.  24  из  25  матерей были  домашними хозяйками. Одна мать работала учительницей. Образовательный уровень 23   был  по меньшей  мере такой же, как и у отцов опрошенных  женщин.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4. Решающее значение имело, очевидно, то, что в семьях было  особое  отношение к  этим   детям, как к первенцам. А ощущение этого положения глубоко запечатлевается в детской душе, 25 женщин   вспомнили о том  , что  имели счастливое детство и что в их глазах  родители  играли  особую  роль.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5. Отцы и дочери   разделяли интересы, которые, как считается,  традиционно больше присущи отцам и сыновым:физические нагрузки, спортивные состязания, агрессивные стремления к успе            ху, готовность к  конкуренции и твердая установка на победу.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Эти  преуспевающие  женщины очень  рано научились  у своих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тцов трезво оценивать  степень риска, т.е. сознательно взвешива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вои шансы на  успех или проигрыш. Этим все опрошенные женщины существенно отличались от подавляющего большинства женщин  , для  которых риск означает потери, и поэтому они стремится  избегать  и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7. Все 25 женщин во время учёбы в школе были лучшими ученицам   и  вожаками".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8. Основополагающими предпосылками любого успеха являются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емление к нему, ориентация на удачи, желание благодаря свои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ниям .  Этими качествами  обладали все  25 женщин, то было  результатом  их  воспитания  (в  первую  очередь  со  стороны  от -  ца). Все опрошенные  придерживались мнения, что затраченные н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  усилия были не напрасны, так как они приобрели уважение и   признание своих родителей.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9. Все частницы   опроса учились в колледже с большим прилежанием. Некоторые из них окончили колледж с высокими оценками.  Стратегия,  которую  они  разработали  для  себя,  состояла  в  том,  что они  ставили перед собой цель, определяли приоритеты и разрабатывали  программу действии, которая позволяла им выявлять   ложные   пути и избегать их. Иначе говоря, уже в то время их поведение не отличалось от поведения              преуспевающего, стремящегося  достичь  вершин менеджера. Они не тратили много времени на мужчин и вообще подразделяли их на               два типа : помощники, подобные их отцам, и  остальные.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11.  Все  25 женщин  еще на  ранней стадии  своей профессиональной  деятельности решили на свой страх и риск осуществить карьеру  в одной   фирме.  Они  очень  рано пришли  к выводу,  что женщина  только тогда  может досгичь  ответственной и  высокой должности  руководителя, если  с выполняемой  работой она  будет справляться  на уровень  лучше, чем  любой сотрудник-мужчина этой фирмы.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12.  Все  участницы  исследования  свою  первую  руководящую должность  рассматривали  как  начальную  ступеньку лестницы  наверх. Все  они  очень  быстро  определили  и  друтй  фактор,   решающим  образом  влияющий  на  успех  или  неудачу: наличие  хорошего непосредственного   руководителя.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13.  Эти  женщины  придерживались  мнения,  что  развитие  хороших  деловых отношений  с мужчинами  зависит от  того, насколько  им удастся  "стереть"  половые  различия  и  от того,  чтобы их  общение  концентрировалось  на  выполняемых функциях  или задачах.  Это означает,  что   они   стремились   приуменьшить   тот   факт,   что   они  были  женщинами,   и   ислользовали   компетенцию  как   важнейший  элемент  самоутверждения.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14.  Они  придавали  большое  значение тому,  чтобы не  вступать в  интимные  отношения  с  мужчинами,  работающими  на  этой  же  фирме, или с теми, с которыми они поддерживали деловые отношения.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5.  С  мужчинами, которые  были их  непосредственными руководителями,  у  этих  женщин  складывались  хорошие  и   прочные  дружеские  отношения. Они все без  исключения начинали  в качестве  личных секретарш или ассистенток своего  шефа. И  когда они  достигали очередной  ступеньки в  своей карьере,  на более  высокий уровень  поднимались и они. И всегда это  происходило по  предложению их  руководителей. Они  помогали каждой из  них, подбадривали,  воодушевляли, были  их учителями  и  опорой на  фирме. Эти  руководители восхищались  их деловыми   качествами и стремлением к успеху. Руководители считали, что  в частном   предпринимательстве   хенщины   должны   двигаться   вперед,  и  отстаивали эту точку зрения перед своими коллегами  на фирме,  а так 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же клиентами и покупателями.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6. В остальном стратегия 25 женщин состояла в том, чтобы соответ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твовать  требованиям  определенной  должности  выше   среднего,  чт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стигалось самостоятельной  учебой дома  и посещением  вечерних кур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ов. Заканчивая работу на очередной ступеньке,  они бьии  уже способ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ы  выполнять более  сложные задачи  на следующей  ступени иерархиче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кой лестницы. И если  их шефа  повышали в  должности, они  по уровню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воей компетенции были мтовы сопровождать ем.        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7.  Когда  эти  женщины  достигали  уровня  начальника  отдела  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мели в  своем подчинении  множество мужчин,  они могли  справиться 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 этой проблемой. Одна из 25  опрошенных сказала:  "Я пришла  к выво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у,  что  должна попытаться  не замечать  проблем, связанных  с отно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шениями  мужнин  и  женщин,  и  сконцентрировать  свое   внимание  н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ом, чтобы мой отдел был местом,  где мужчины  могли бы  хорошо рабо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тать, повышать свою квалификацию и продвигаться вверх".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 xml:space="preserve">327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 xml:space="preserve">ЦЕНА, КОТОРУЮ ПЛАТЯТЖЕНЩИНЫ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 xml:space="preserve">ЗА СВОЮ КАРЬЕРУ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~~чемы    у    работающих   женщин    возникают   из-за    тот,   что  Д~н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ольшинство  из  них,  особенно  перед началом  своей трудовой'деятель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ости, не могут решить для себя двух вопросов:  хотят ли  они работать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тобы  иметь  деньги   или  же   делать  карьеру;   должны  ли   они  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рофессиональной жизни демонстрировать свою женственность?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Это   принципиальные   вопросы   для   каждой   работающей  женщин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т ответа на них зависит, будут  ли они  в своей  профессиональной дея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ельности  счастливы  или  нет,  будут  ли  они  ею  довольны  или  б 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щущать  себя  постоянно  "эксплуатируемыми".  До  сих  пор  не стихаю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жалобы  о  "неб.чагодарных   фирмах",  которые   "задвигают"  преданных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отрудниц на задний  план после  того, как  они отдали  фирме нескольк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десятилетий. На чем хе основаны подобные жалобы?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Результаты  исследований,  проведенных   Хеннинг  и   Жардэн,  пок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ли,  что  приблизительно  после  десяти лет  работы у  каждой женщин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исходит  остановка.  Некоторые  из  них  уже  проявили  свои деловы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ачества,  начиная  в  качестве  секретарши,  дошли до  должности рук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дителя среднего звена и достигли к  этому времени  ЗО-35-летнего воз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та. Другие же чаще  всего не  сделали никакой  карьеры, а  усердно 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еданно  работали  на  должности  секретарши   или  делопроизводител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Итак, мы имеем две группы работающих женщин.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В  первую  группу  входят  женщины,   которые  независимо   от  свое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желания  или  способностей  не  сделали  никакой  карьеры.  Большинств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з  них  в  возрасте  25-30  лет вышли  замуж, однако  продолжали раб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ать.  Это  те  женщины,  которые  стром  разделяют  свою  профессию  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ичную  жизнь.  0  них  мы  уже  упоминали. Все  это означает,  что он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живут  сверхнапряженной  двойной  жизнью:  на работе  они не  хотят д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устить плохих слов  о себе  и работают  полому иногда  до изнеможени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ма же они должны заботиться о  детях и  обслуживать супруга.  Так как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добную  длительную  нагрузку  выдерживает   не  вступя   женщина,  т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ходит время, когда она начинает сдавать  как дома,  ты и  на работ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Если хе женщина счастливо работает более 20 лет на  фирме и  тем врем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м  достигает  тот возраста,  с котором  уже официально  не пращнуюгся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ни рождения, тогда ситуация снова менаекя: дети выросли и ушли  из д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а, супружеская жизнь превратилась в мачо значжций  ритуал и  на работ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гиопжм рутина, пегому  что она  все свои  профессиональные обязанност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же давно  знает назубок.  Если мужчина  не зарабатывает  столько, чи6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ожно  было  поддерживать   соответствующий  жизненный   уровень,  жен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должает трудиться еще около 15 лет.  Шеф доволен  тем, ям  имеет н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ежно&gt;  работника,  однако  держит  ее на  "короткой цепи",  особенно в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финансовых вопросах. И  вот такая  женщина в  один прекрасный  день д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ально обоснованно творит о чом, что всю жизнь  проработала на  фирме 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лучает  меньше  денег,  чем  малодые  сотрудницы,  и  кжую  маленькую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енсию она будег получать и т.д.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Женщины второй груплы сделали карьеру. Через десять лет работы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328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ни  достигли  должности руководителей  отделов, их  уважают. Коллег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ужчины  творят  о  них  с  восхищением:  "Они  такие  толковые,  как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ужчины!" И именно  здесь зарыта  собака. Все  эти женщины  вели себя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ак мужчины и  отрицали (даже  перед самими  собой) свое  женское н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ало.  Они  были несколько  холодны, стром  одевались и  некоторые из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их  воспринимали даже  как обиду,  если мужчина  делал им  на работ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мплименты,  замечая,  как  хорошо  она  выглядит.  От   таких  "н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ушителей правил игры" старались держаться подальше!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се  женщины,  опрошенные Хеннинг  и Жардэн,  в возрасте  около 4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ет  сделали  для  себя  шокирующее  открытие:  неожиданно  им  стало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ясно, что как женщины они все прозевали в жизни. У  них нет  ни мужа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и  детей,  ни  семейной  жизни  и вообще  их жизнь  - это  жизнь без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моциональных  всплесков,  жизнь  "бесполой  рабочей  пчелы".  Так л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должно было быть? В этом ли заключается смысл жизни?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се  25  женщин,  участниц   исследования,  к   этому  переживанию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тнеслись одинаково: они установили себе мораторий на  карьеру, стал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 такими активными в  работе и  впервые в  течение почти  одного тд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змышляли  о  своей  жизни.  Этот мыслительный  процесс привел  их к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динаковому  результату:  они  решили   впредь  "быть   женщинами"  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ести себя соответствующим образом. Они  - впервые  в своей  жизни! 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ризнали себя женщинами и радикальным образом перестроились.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5  из 25  опрошенных вышли  замуж, чаще  всем за  мужчин, которы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ыли по меньш й мере на 10 лет старше их.  И все  это для  тот, чтоб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хоть и с опозданием, но все же пожить  семейной жизнью.  Остальные 1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частниц  исследования остачись  в одиночестве.  Однако все  25 опр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шенных стали  посещать салоны  красоты, использовать  косметику, мод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о  и  подчеркнуто женственно  одеваться. Благодаря  этому улучшилис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х  коммуникационные  способности, они  начали больше  нравиться св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ему  окружению. И  все мужчины  из их  профессиональной среды  с ув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енностью заявили: "Такими вы нам нравитесь больше!"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оследствия  этой  перемены  в  профессиональном   отношении  был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дивительными.  Шаг  за  шагом эти  женщины начали  делегировать сво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лномочия  другим  и  '  вырабатывать   решения  совместно   с  тем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ужчинами,  которые  находились  в их  подчинении. Они  перестали за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отиться  о каждой  мелочи, что  дало возможность  планомерно продол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жать  свою  карьеру  до  уровня руководства  фирмы! Из  нацеленных н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спех специалистов  они превратились  в руководителей.  Этому способ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твовало то, что они смогли утвердить себя как  женщины и  найти свою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индивидуальность.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Чтобы  женщине  удавалось быть  одновременно хорошим  работником 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влекательной женщиной, ее  супруг дслжен  взть на  себя определен-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ую дачю нагрузки в  воспитании детей  и ведении  домашнем хозяйств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льзя лишать ее шанса самореализации в  соответствии с  ее собствен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ыми  представлениями.  Этому  может прекрасно  способствовать рабо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включая и стремление сделать  карьеру) или  учеба. Все  более часты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пытки  представлять  супружескую  жизнь  как  истинное паргнерство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 котором  мужчина  в  известном смысле  играет роль  "домашнего хо-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 xml:space="preserve">329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яина",   я   рассматриваю   как  обнадеживающий   признак.  Проблем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мансипации   могут   быть   решены   только   совместными   усилиям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мухчин и женщин!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Я  хочу  упомянуть  еще  об одном  типе преуспевающих  женЩий, к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орые могут себе позволить быть руководителями  без "подавления"'св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ем   женском   начала:   речь   идет   о   самостоятельных  хенщинах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едпринимателях.  Как  консультант  по  вопросам  предпринимательст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а  я  имел возможность  познакомиться с  некоторыми из  этих женщин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торыми  я  восхищаюсь.  У всех  них был  друмй путь  восхождения н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лжность руководителя:  они или  сами создавали  фирмы и  ставили их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 ноги, или же  получали их  в наследство  и успешно  продолжали уж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чатое  дело.  Однако  эти  женщины-предприниматели  по  отношению к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женщинам, сделавшим  карьеру, о  которых я  писал выше,  имеют огром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ое  преимущество:  им  не  нщо было  "пробиваться" наверх.  С перво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ня они  бьии шефами  и поэтому  могли позволить  себе быть  однов 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енно и      руководителем, и хенщиной. Поэтому я не устаю советоват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еловым женщинам: станмитесь самостоятельными( Сф           ера услуг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едоставляет для  этом все  больше и  больше возможностей.  Наше так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асто   критикуемое   капиталистическое   общество   имеет   огромно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еимущество;  каждый  прилежный  и  ориентированный  на  успе~х чщо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ек может и без капитала стать самостоятельным  и преуспеть  в собст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енном деле!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05:40:00Z</dcterms:created>
  <dc:creator>Vladimir Yumashev</dc:creator>
  <dc:description/>
  <cp:keywords/>
  <dc:language>en-US</dc:language>
  <cp:lastModifiedBy>Елена</cp:lastModifiedBy>
  <dcterms:modified xsi:type="dcterms:W3CDTF">2008-03-06T03:49:00Z</dcterms:modified>
  <cp:revision>4</cp:revision>
  <dc:subject/>
  <dc:title>                                   Глава 4                                  </dc:title>
</cp:coreProperties>
</file>