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392472833"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1828645307"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957687831"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1194522756"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