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141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Олпорт.</w:t>
      </w:r>
    </w:p>
    <w:p>
      <w:pPr>
        <w:pStyle w:val="TextBody"/>
        <w:ind w:right="-1141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Личность</w:t>
      </w:r>
      <w:r>
        <w:rPr/>
        <w:t xml:space="preserve">: </w:t>
      </w:r>
      <w:r>
        <w:rPr>
          <w:rFonts w:eastAsia="Times New Roman Cyr" w:cs="Times New Roman Cyr" w:ascii="Times New Roman Cyr" w:hAnsi="Times New Roman Cyr"/>
        </w:rPr>
        <w:t>проблема науки или искусства?</w:t>
      </w:r>
    </w:p>
    <w:p>
      <w:pPr>
        <w:pStyle w:val="TextBody"/>
        <w:ind w:right="-1141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>Психология личности</w:t>
      </w:r>
      <w:r>
        <w:rPr/>
        <w:t>:</w:t>
      </w:r>
      <w:r>
        <w:rPr>
          <w:rFonts w:eastAsia="Times New Roman Cyr" w:cs="Times New Roman Cyr" w:ascii="Times New Roman Cyr" w:hAnsi="Times New Roman Cyr"/>
        </w:rPr>
        <w:t xml:space="preserve"> тексты. М</w:t>
      </w:r>
      <w:r>
        <w:rPr/>
        <w:t>., 1982.</w:t>
      </w:r>
    </w:p>
    <w:p>
      <w:pPr>
        <w:pStyle w:val="TextBody"/>
        <w:ind w:right="-1141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 208-215.</w:t>
      </w:r>
    </w:p>
    <w:p>
      <w:pPr>
        <w:pStyle w:val="TextBody"/>
        <w:ind w:right="-114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right="-1141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Имеются два принципиальных подхода к детальному изучению личности:  литературный и психологический.      </w:t>
      </w:r>
    </w:p>
    <w:p>
      <w:pPr>
        <w:pStyle w:val="WWBodyText2"/>
        <w:ind w:right="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ность - реальная,  существующая, конкретная часть психической жизни, существующая  в формах строго единичных и индивидуальных. Художники творят; психологи только собирают. Единство образов, внутренняя последовательность даже в тончайших деталях И нагромождение плохо согласованных данных. Литература и психология являются конкурентами, двумя методами, имеющими дело с личностью. Метод литературы — это метод искусства; метод психологии — это метод науки. 23 столетия назад Феофраст использовал метод, который психологами найден только сейчас: метод выявления — с помощью соответствующих воздействий и соответствующих ответов — главных черт характера. Первый   ур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  который   психология   должна получить, у литературы, это кое-что о природе существенных, устойчивых свойств, из которых состоит личность. Используя возможности лаборатории и контролируемого внешнего наблюдения, психология сможет гораздо точнее, чем литература, установить для каждого индивидуума четкий набор различных жиз</w:t>
        <w:softHyphen/>
        <w:t>ненных ситуаций, которые для него эквивалентны, а также четкий набор ответов, имеющих одинаковое значение. Следующий важный урок из литературы касается внутреннего содержания ее произведений. Каждое действие кажется отражением и завершением одного, хорошо вылепленного характера. Эта внутренняя логика поведения определяется теперь как самоконфронтация. Но метод самоконфронтации едва начинает применяться в психологии. Однажды, комментируя описание характера, Честертон заметил: “Она выпивала, но автор не знал об этом”. Не все личности имеют базисную целостность. Конфликт, способность к изменению, даже распад личности — обычные явления. Описание характеров Диккенсом —хороший пример сверхупрощения. У них никогда не бывает внутренних конфликтов, они всегда остаются т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они есть. Они обычно противостоят враждебным силам среды, но сами по себе совершенно постоянны и цельны. Психология из-за отсутствия интереса и ограниченности методик, в общем, терпит неудачу в рас</w:t>
        <w:softHyphen/>
        <w:t>крытии или исследовании той целостности и последовательности характеров, которые в действительности существуют. Величайший недостаток психолога в настоящее время — это его неспособность доказать истинность того, что он знает. Вместо то</w:t>
        <w:softHyphen/>
        <w:t>го чтобы стремиться превзойти писателей в этом деле, он обычно находит безопасное убежище в чащобах статистической корреляции.  Будучи запуганы инструментами естественных наук, многие психологи отвергают свой собственный разум. Итак, психология нуждается в методиках самоконфронтации — методиках, посредством которых может быть определено внутреннее единство личности. Следующий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ый урок для психологов, который они должны извлечь из литературы,— как сохранить непрерывный интерес к данной индивидуальности на длительный период времени Огромное ко</w:t>
        <w:softHyphen/>
        <w:t>личество психологов в качестве профессионалов никогда в действи</w:t>
        <w:softHyphen/>
        <w:t>тельности не видели индивидуума. Наука, утверждают они, имеет дело только с общими законами. Индивидуальность — это помеха. Необходима универсальность. Эта традиция привела к созданию огромной, неясной психоло</w:t>
        <w:softHyphen/>
        <w:t>гической абстракции, называемой “обобщенно-зрелая-человеческая психика”. Человеческая психика, конечно, не такова, она существует только в конкретной, очень личностной форме. Писатели прекрас</w:t>
        <w:softHyphen/>
        <w:t>но знают, что психика существует только в единичных и особенных формах. Наука всегда имеет дело с общим, искусство — всегда с особенным, единичным. Личность никогда не “общее”, она всегда “единичное”. Психологи не лучше других разбираются в людях. Они и не особенно проницательны, и не всегда способны дать консульта</w:t>
        <w:softHyphen/>
        <w:t xml:space="preserve">цию по проблемам личности. Психологическая наука оказала свое влияние и на автобиографию. Было много попыток объективного самоописания и самообъяснения. </w:t>
      </w:r>
    </w:p>
    <w:p>
      <w:pPr>
        <w:pStyle w:val="WWBodyText2"/>
        <w:ind w:right="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 урока, которые психолог может почерпнуть из литературы для улучшения своей работы. </w:t>
      </w:r>
    </w:p>
    <w:p>
      <w:pPr>
        <w:pStyle w:val="WWBodyText2"/>
        <w:ind w:righ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урок—это концепция относительно природы черт, которая широко встречается в литературе. Второй урок касается метода самоконфронтации, который хорошая литература всегда использует, а психология почти всегда избегает. Третий урок призывает к более длительному интересу к одной личности в течение большего периода времени. У психологии имеется целый ряд потенциальных преимуществ по сравнению с литературой. Она имеет строгий характер, который компенсирует субъективный догматизм, присущий художественным описаниям. Психологу сильно надоели произвольные метафоры литературы. Писателю, далее, разрешается, и он даже поощряется в этом, развлекать и занимать читателей. Он может передавать свои собственные образы, выражать свои собственные пристрастия. Психологу, с другой стороны, никогда не разрешается развлекать читателя. Его успех измеряется более жестким критерием, чем восторг читателя. Собирая материал, писатель исходит из своих случайных на</w:t>
        <w:softHyphen/>
        <w:t>блюдений жизни, обходит молчанием свои данные, отбрасывает неприятные факты по своей воле. Психолог должен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вать</w:t>
        <w:softHyphen/>
        <w:t>ся требованием верности фактам, всем фактам; от психолога ожидают, что он может гарантировать, что его факты взяты из проверяемого и контролируемого источника. психологи, изучающие личность стараются сказать то, что литература всегда говорила, и они по необходимости говорят это гораздо менее художественно. Но о том, в чем они продвинулись, пусть пока немного, они стараются говорить более точно и с точки зрения человеческого прогресса — с большей пользой. Каждый подход имеет свои достоинств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а нужны для комплексного изучения богатства личност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ind w:right="-1800" w:hanging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20"/>
      <w:ind w:right="-1800" w:firstLine="320"/>
    </w:pPr>
    <w:rPr>
      <w:sz w:val="28"/>
      <w:szCs w:val="28"/>
    </w:rPr>
  </w:style>
  <w:style w:type="paragraph" w:styleId="WWBodyText2">
    <w:name w:val="WW-Body Text 2"/>
    <w:basedOn w:val="Normal"/>
    <w:qFormat/>
    <w:pPr>
      <w:spacing w:lineRule="atLeast" w:line="220"/>
      <w:ind w:right="-1800" w:hanging="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tLeast" w:line="200"/>
      <w:ind w:right="-1800" w:first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3:57:00Z</dcterms:created>
  <dc:creator>Bushmin</dc:creator>
  <dc:description/>
  <dc:language>en-US</dc:language>
  <cp:lastModifiedBy>natty</cp:lastModifiedBy>
  <cp:lastPrinted>1999-09-18T21:51:00Z</cp:lastPrinted>
  <dcterms:modified xsi:type="dcterms:W3CDTF">2000-01-07T14:26:00Z</dcterms:modified>
  <cp:revision>1</cp:revision>
  <dc:subject/>
  <dc:title>кХВМНЯРЭ -ОПНАКЕЛЮ МЮСЙХ ХКХ ХЯЙСЯЯРБЮ" оЯХУНКНЦХЪ КХВМНЯРХ РЕЙЯРШ </dc:title>
</cp:coreProperties>
</file>