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THE SUMMARY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In degree work “ Psychology of a customer as the factor of advertising strategy ” is decided a problem of development of an advertising reversion of firm in conditions, when actual there is engaging attention of a customer to advertising the producer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The degree work common 88 pages consists of the 3-rd chapters, introduction, inference and list of the literature from 28 names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In chapter 1 of degree work the basic moment of psychology of a customer are described during handling an information with selection of the factors of engaging of attention, understanding, acceptance, reminder of an advertising reversion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In chapter 2 the process of development of advertising strategy of firm is analyzed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In chapter 3 is investigated singularities of the outdoor advertising in places of sale and the recommendations on е ё to a content are given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8:57:00Z</dcterms:created>
  <dc:creator>Vladimir Skudnov</dc:creator>
  <dc:description/>
  <dc:language>en-US</dc:language>
  <cp:lastModifiedBy>Vladimir Skudnov</cp:lastModifiedBy>
  <cp:lastPrinted>1999-05-17T18:43:00Z</cp:lastPrinted>
  <dcterms:modified xsi:type="dcterms:W3CDTF">1999-05-17T15:44:00Z</dcterms:modified>
  <cp:revision>6</cp:revision>
  <dc:subject/>
  <dc:title>THE SUMMARY</dc:title>
</cp:coreProperties>
</file>